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>
          <w:trHeight w:val="99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Par29"/>
            <w:bookmarkStart w:id="1" w:name="Par29"/>
            <w:bookmarkEnd w:id="1"/>
          </w:p>
        </w:tc>
        <w:tc>
          <w:tcPr>
            <w:tcW w:w="4925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01.03.2023 г.  № 107 </w:t>
            </w:r>
          </w:p>
          <w:p>
            <w:pPr>
              <w:pStyle w:val="Normal"/>
              <w:ind w:firstLine="54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юридическом отделе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ин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Настоящее Положение устанавливает порядок организации и деятельности юридического отдела администрации Ольгинского муниципального округа (далее соответственно – отдел, администрация), определяет его цели, задачи, функции, права и ответствен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дел является структурным подразделением администрации Ольгинского муниципального округ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законами и нормативными актами Приморского края, Уставом Ольгинского муниципального округа, нормативными правовыми и локальными актами администрации Ольгинского муниципального округа, а также 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Отдел подчиняется главе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 Отдел имеет бланк со штампом со своим наименованием (приложение1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6. Отдел возглавляет начальник, который назначается на должность и освобождается от должности распоряжением главы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7. Структуру, численность, штатное расписание, изменения в структуру и штатное расписание отдела утверждает глава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8. Условия труда работников отдела определяются трудовыми договорами, заключаемыми с каждым работником, а также правилами внутреннего распорядка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ава, обязанности, степень ответственности работников отдела устанавливаются должностными инструкц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0. Отдел взаимодействует с другими структурными подразделениями администрации, органами местного самоуправления Ольгинского муниципального округа, с органами государственной власти, учреждениями и организациями всех форм собственности, расположенными на территории Ольгинского муниципального округ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отде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авовое обеспечение деятельност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беспечение законности в деятельности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реализация администрацией законодательства Российской Федерации, Приморского края, правовых актов Ольгинского муниципального округа в предела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едставительство и юридическая защита прав и законных интересов администрации в судебных, правоохранительных и иных орган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едение претензионно-исковой работ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оказание правовой (информационно-справочной, консультативной) помощи структурным подразделениям администрации и муниципальным учреждениям Ольгинского муниципального округа по правовым вопр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ление правовой и антикоррупционной экспертиз правовых актов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казание бесплатной юридической помощи гражданам в рамках Федерального закона от 21.11.2011 №324-ФЗ «О бесплатной юридической помощи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рганизация работы комиссии по предоставлению муниципальной услуги «Организация установления, перерасчета и выплаты пенсии за выслугу лет лицам, замещавшим должности муниципальной службы в органах местного самоуправления Ольгинского муниципального округа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В целях выполнения возложенных на него задач отдел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</w:rPr>
        <w:t>представительство и юридическая защита в установленном законом порядке прав и законных интересов администрации в судах общей юрисдикции, арбитражных судах,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 предъявление (согласно подведомственности и подсудности) исковых заявлений (заявлений), жалоб, отзывов (возражений) и други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вое сопровождение досудебного порядка урегулирования сп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ел по каждому исковому производств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встречных исковых заявлений, предложений по заключению мировых согла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ительство в судебных заседа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апелляционных, кассационных и надзорных жалоб в случае, если есть основания для изменения или отмены судебных актов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нализ и обобщение судебной практики по делам, в которых одной из сторон являлась администрац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осуществление защиты интересов администрации Ольгинского муниципального округа в правоохранительных и иных органах (организация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участие в подготовке (подготовка) ответов в правоохранительные и иные органы (организации) по вопросам, относящимся к компетенции администрации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роведение правовой и антикоррупционной экспертизы нормативных правовых актов (их проектов) администрации Ольгинского муниципального округа, в том числе визирование договоров, соглашений и муниципальных контрактов, заключаемых администрацией Ольгинского муниципального округа, и других внутренних (локальных) правовых документов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вступлением в законную силу нормативных правовых актов администрации и Думы Ольгинского муниципального округа в рамках согла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а предложений об изменении действующих или отмене фактически устаревших, утративших силу постановлений, распоряжений и других актов, изданных администрацией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подготовка информации о нормативных правовых актах администрации и Думы Ольгинского муниципального округа для направления в контролирующие организ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нормативных правовых актах администрации Ольгинского муниципального округа, приведенных в соответствие с действующим законодательством, в прокуратуру Ольгинского района (за отчетный месяц) (письмо от 05.10.2007 №7/2-2-07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нормативных правовых актах администрации Ольгинского муниципального округа, затрагивающих вопросы в сфере морского, воздушного и железнодорожного транспорта и в таможенной сфере, в Находкинскую транспортную прокуратуру (ежемесячно) (письмо от 11.03.2015 №7/10-2015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еестра нормативных правовых актов, принятых администрацией и Думой Ольгинского муниципального округа в текущем году, в прокуратуру Ольгинского района (ежемесячно с нарастающим итогом) (письмо от 21.12.2015 №22-1-2015/1148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ка нормативных правовых актов, вступающих в противоречие с федеральным и краевым законодательством, с Думой Ольгинского муниципального округа и прокуратурой Ольгинского района (ежемесячно) (письмо от 13.11.2008 №7-08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ведение реестра нормативных правовых актов администрации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осуществление работы по рассмотрению представлений и протестов органов прокура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8. подготовка ответов на требования органов прокуратуры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9. участие в работе комиссий, рабочих групп, советов, действующих на территории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0. правовое и информационно-справочное сопровождение деятельности администрации и ее структурных подразделений, а также муниципальных учреждений Ольгинского муниципального округа по вопросам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1. подготовка ответов на обращения граждан по вопросам, относящимся к компетенции отдела, а также участие в подготовке ответов на обращения граждан по вопросам, относящимся к компетенции других структурных подразделений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2. оказание бесплатной юридической помощи в виде правового консультирования в устной и письменной форме для малоимущих и иных социально незащищенных категорий граждан по вопросам, относящимся к компетенции отдела, в порядке, установленном законодательством Российской Федерации для рассмотрения обращен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3. организация работы комиссии по предоставлению муниципальной услуги «Организация установления, перерасчета и выплаты пенсии за выслугу лет лицам, замещавшим должности муниципальной службы в органах местного самоуправления Ольгинского муниципального округ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4. ведение в установленном порядке делопроизводства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 Исполняет иные функции, не противоречащие основным целям и задачам деятельности отдел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Отдел в установленном законом порядке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представлять в установленном порядке администрацию Ольгинского муниципального округа в органах государственной власти, органах местного самоуправления, правоохранительных и контролирующих органах, органах прокуратуры, иных организациях по вопросам, входящим в компетенцию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ть взаимодействие с органами государственной власти, органами местного самоуправления, судебными органами, юридическими лицами, структурными подразделениями администрации по вопросам компетенци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3. запрашивать и получать от структурных подразделений администрации и муниципальных учреждений Ольгинского муниципального округа сведения, справочные и другие материалы, необходимые для осуществления функций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4. по согласованию с главой муниципального округа привлекать в установленном порядке работников структурных подразделений администрации, экспертов и специалистов организаций для консультаций, подготовки заключений, рекомендаций, предложений и разработки пл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принимать участие в совещаниях при обсуждении вопросов, касающихся деятельности администрации 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6. вносить на рассмотрение руководителя администрации предложения по совершенствованию деятельности структурных подразделений администрации и муниципальных учреждений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7. проверять соблюдение законности в деятельности структурных подразделений администрации и муниципальных учреждений Ольгинского муниципального округа по поручению руководителя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нарушений законности в работе должностных лиц (структурных подразделений) администрации и муниципальных учреждений Ольгинского муниципального округа ставить в известность руководителя администрации об этих нарушениях для принятия необходимых мер к их устран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8. оказывать методическую помощь должностным лицам и структурным подразделениям администрации, муниципальным учреждениям Ольгинского муниципального округа по вопросам, отнесенным к их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9. направлять должностным лицам - исполнителям для исправления выявленные недостатки и противоречащие действующие законодательству проекты нормативных правовых актов, иные документы, а также составлять заключения и справки по ним о необходимости устранения выявленны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руководителя администрации предложения об отмене, внесении изменений и дополнений в нормативные правовые и локальные акты администрации и Думы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 визировать проекты нормативных правовых и локальных актов администрации, не соответствующие законодательству Российской Федерации, визировать их только при условии устранения замечаний и дополнений, указанных отделом, и приведения их в соответствие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0. получать в первоочередном порядке для ознакомления поступающие в администрацию нормативные правовые акты и документы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1. контролировать вступление в законную силу нормативных правовых актов администрации и Думы Ольгинского муниципального округа в рамках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2. совершенствовать свою деятельность при помощи материально-технических средств, а также повышать уровень квалификации работников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3.</w:t>
      </w:r>
      <w:r>
        <w:rPr/>
        <w:t xml:space="preserve"> </w:t>
      </w:r>
      <w:r>
        <w:rPr>
          <w:sz w:val="28"/>
          <w:szCs w:val="28"/>
        </w:rPr>
        <w:t>Осуществлять иные действия в соответствии с действующим законодательством, направленные на осуществление полномочий и выполнение функций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обязанности должностных лиц отдела вход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своевременно и качественно, в полном соответствии с законодательством, нормативными правовыми и локальными актами администрации выполнять возложенные на отдел функции и задач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давать разъяснения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при выявлении несоответствий действующему законодательству нормативных правовых и локальных актов (и их проектов) администрации и Думы Ольгинского муниципального округа вносить главе администрации предложения о приведении таких документов в соответствие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оформлять и выдавать в рамках действующего законодательства по письменным запросам (заявлениям) информацию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5. сохранять конфиденциальность сведений, содержащихся в документах, поступающих в отдел и/или подготавливаемых 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существляет следующие функции по организации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уководит работой отдела, обеспечивает выполнение задач и функций, определенных настоящим Положением, а также приказов, распоряжений и поручений главы администрации (лица, его замещающег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инимает участие в совещаниях, проводимых глав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носит предложения по структуре, численности и штатному расписанию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ает работникам отдела обязательные для них в пределах их должностных обязанностей письменные и устные указания по вопросам, отнесенным к компетенции отдела, контролирует исполнение этих указ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требует от работников отдела выполнения в полном объеме и на высоком качественном уровне обязанностей, определенных их должностными инструк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носит предложения главе администрации о совершенствовании деятельности отдела, повышении эффективности его работы, повышении квалификации работников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вносит представления (ходатайствует) главе администрации о поощрении работников отдела и применении к ним мер дисциплинар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дготавливает проекты должностных инструкций работников отдела и вносит их на утверждение главе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едставляет интересы отдела в других органа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дтверждает своей подписью соответствие копий документов администрации подлинникам или нотариально удостоверенным копиям, хранящимся в отд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организует, в том числе с использованием технических средств, ведение отделом информационно-справочной работы по законода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обеспечивает создание на рабочих местах отдела оптимальных условий для высокопроизводительного, качественного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контролирует соблюдение работниками отдела Правил внутреннего трудового распорядка, правил охраны труда и техники безопасности,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в период временного отсутствия начальника отдела (отпуск, командировка, временная нетрудоспособность и т.д.) исполнение его обязанностей возлагается на старшего по должности работника отдела с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Отдел несет ответственность з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1. невыполнение или некачественное выполнение возложенных на отдел функций и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. за сохранность документов отдела и неразглашение конфиденциальной  информации, которой располагает отдел, а также за разглашение ставших известными в ходе выполнения должностных обязанностей персональных данных других сотрудников,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3. за причинение вреда имуществу администрации (за исключением форс-мажорных ситуаций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 Начальник отдела в пределах, определённых действующим законодательством, несет персональную ответственность за </w:t>
      </w:r>
      <w:r>
        <w:rPr>
          <w:bCs/>
          <w:sz w:val="28"/>
          <w:szCs w:val="28"/>
        </w:rPr>
        <w:t>деятельность отдела по решению задач и выполнению функций, возложенных на отдел, за исполнение своих должностных обязанностей, за соблюдение производственной и трудовой дисциплины работниками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3. Работники отдела несут персональную ответственность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еспечение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Финансирование отдела осуществляется за счет средств бюджета Ольгинского муниципального округа в пределах лимита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Материально-техническое, документационное, информационно-техническое,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1. Дополнения и изменения в настоящее Положение вносятся начальником отдела и утверждаются постановлением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2. Отдел создается, реорганизуется и упраздняется решением Думы Ольгинского муниципального округа</w:t>
      </w:r>
      <w:r>
        <w:rPr/>
        <w:t xml:space="preserve"> </w:t>
      </w:r>
      <w:r>
        <w:rPr>
          <w:bCs/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бразец                                                                                                  Приложение 1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юридическом отдел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льг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круг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льг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25"/>
        <w:gridCol w:w="1701"/>
        <w:gridCol w:w="850"/>
        <w:gridCol w:w="3969"/>
      </w:tblGrid>
      <w:tr>
        <w:trPr>
          <w:trHeight w:val="1072" w:hRule="atLeast"/>
          <w:cantSplit w:val="true"/>
        </w:trPr>
        <w:tc>
          <w:tcPr>
            <w:tcW w:w="5670" w:type="dxa"/>
            <w:gridSpan w:val="5"/>
            <w:tcBorders/>
          </w:tcPr>
          <w:p>
            <w:pPr>
              <w:pStyle w:val="Normal"/>
              <w:spacing w:lineRule="atLeast" w:line="240"/>
              <w:ind w:right="459" w:hanging="0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713105" cy="830580"/>
                  <wp:effectExtent l="0" t="0" r="0" b="0"/>
                  <wp:docPr id="1" name="ГЕРБ МОСК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МОСК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2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4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ая, 8, пгт.Ольга, 692460</w:t>
            </w:r>
          </w:p>
          <w:p>
            <w:pPr>
              <w:pStyle w:val="Normal"/>
              <w:jc w:val="center"/>
              <w:rPr/>
            </w:pPr>
            <w:r>
              <w:rPr/>
              <w:t>Тел.:8(42376)9-11-25  факс:8(42376)9-14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olginsky_law@mail.ru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ххх отдела администрации Ольгин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486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firstLine="142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87" w:right="-107" w:firstLine="129"/>
              <w:rPr/>
            </w:pPr>
            <w:r>
              <w:rPr>
                <w:sz w:val="26"/>
                <w:szCs w:val="26"/>
              </w:rPr>
              <w:t>1 ю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87" w:right="-107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 w:before="180" w:after="0"/>
              <w:ind w:left="-113"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firstLine="129"/>
              <w:rPr/>
            </w:pPr>
            <w:r>
              <w:rPr/>
              <w:t xml:space="preserve">                      </w:t>
            </w:r>
            <w:r>
              <w:rPr/>
              <w:t>г.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107" w:right="-107" w:firstLine="129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амках взаимодействия прошу не позднее 12 часов 17 марта 2023 года предостав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И.О. Фами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bCs/>
      <w:kern w:val="2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ginsky_law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2:29:00Z</dcterms:created>
  <dc:creator>цу</dc:creator>
  <dc:description/>
  <cp:keywords/>
  <dc:language>en-US</dc:language>
  <cp:lastModifiedBy>Лаврова</cp:lastModifiedBy>
  <cp:lastPrinted>2023-02-27T18:14:00Z</cp:lastPrinted>
  <dcterms:modified xsi:type="dcterms:W3CDTF">2023-03-09T03:54:00Z</dcterms:modified>
  <cp:revision>13</cp:revision>
  <dc:subject/>
  <dc:title/>
</cp:coreProperties>
</file>