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домление о проведении общественных обсуждений предварительных материалов оценки воздействия на окружающую среду (ОВОС), включая материалы, обосновывающих лимиты и квоты добычи охотничьих ресурсов на территории Приморского края в предстоящий сезон охоты 2025 - 2026 г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РФ от 23.11.1995 № 174-ФЗ «Об экологической экспертизе», Требований к материалам оценки воздействия на окружающую среду, утвержденных Приказом Минприроды России от 01.12.2020 № 999 «Об утверждении требований к материалам оценки воздействия на окружающую среду», Министерство лесного хозяйства, охраны окружающей среды, животного мира и природных ресурсов Приморского края уведомляет о проведении общественных обсуждений оценки воздействия на окружающую среду, включая материалы, обосновывающие лимиты и квоты добычи охотничьих ресурсов в предстоящий сезон охоты 2025-2026 годов на территории Приморского края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казчик и исполнитель ОВОС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Министерство лесного хозяйства, охраны окружающей среды, животного мира и природных ресурсов Приморского края (Управление по охране объектов животного мира и особо охраняемых природных территорий министерства  лесного хозяйства, охраны окружающей среды, животного мира и природных ресурсов Приморского края)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р: Степанов Константин Юрьевич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Н 1202500000339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 xml:space="preserve"> 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2543146126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юр. адрес: 690090, г. Владивосток, ул. 1-я Морская, 2, фактический адрес: 690091, г. Владивосток, ул. Алеутская, 45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: 8 (423) 243 19 98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ulhpk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primorsky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ohotnadzo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primorsky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 местного самоуправления, ответственный за организацию общественных обсуждений: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>Администрация Ольгинского муниципального округа Приморского края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>Адрес: 692460, Приморский край, Ольгинский муниципальный округ, пгт. Ольга, ул. Ленинская,8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>Ответственное лицо за организацию общественного обсуждения: Начальник управления жилищно-коммунального хозяйства, имущественных отношений, градостроительства и экономического развития администрации Ольгинского муниципального округа – Лисняк Ирина Анатольевна</w:t>
      </w:r>
      <w:r>
        <w:rPr>
          <w:rFonts w:eastAsia="Times New Roman" w:cs="Times New Roman" w:ascii="Times New Roman" w:hAnsi="Times New Roman"/>
          <w:i/>
          <w:sz w:val="24"/>
          <w:szCs w:val="24"/>
          <w:shd w:fill="auto" w:val="clear"/>
          <w:lang w:eastAsia="ru-RU"/>
        </w:rPr>
        <w:t>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>тел. 8 (908) 981-37-10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val="en-US" w:eastAsia="ru-RU"/>
        </w:rPr>
        <w:t xml:space="preserve">E-mail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auto" w:val="clear"/>
            <w:lang w:val="en-US" w:eastAsia="ru-RU"/>
          </w:rPr>
          <w:t>otdel_jkh_olga@mail.ru</w:t>
        </w:r>
      </w:hyperlink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val="en-US" w:eastAsia="ru-RU"/>
        </w:rPr>
        <w:t xml:space="preserve"> </w:t>
      </w:r>
    </w:p>
    <w:p>
      <w:pPr>
        <w:pStyle w:val="Normal"/>
        <w:widowControl/>
        <w:bidi w:val="0"/>
        <w:ind w:left="0" w:right="0" w:firstLine="567"/>
        <w:rPr>
          <w:rStyle w:val="InternetLink"/>
          <w:rFonts w:ascii="Times New Roman" w:hAnsi="Times New Roman" w:eastAsia="Times New Roman" w:cs="Times New Roman"/>
          <w:sz w:val="24"/>
          <w:szCs w:val="24"/>
          <w:shd w:fill="auto" w:val="clear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val="en-US" w:eastAsia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планируемой (намечаемой) хозяйственной и и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боснование лимита и квот добычи </w:t>
      </w:r>
      <w:r>
        <w:rPr>
          <w:rFonts w:cs="Times New Roman" w:ascii="Times New Roman" w:hAnsi="Times New Roman"/>
          <w:sz w:val="24"/>
          <w:szCs w:val="24"/>
        </w:rPr>
        <w:t>охотничьих ресурсов в предстоящий сезон охоты 2025-2026 годов на территории Приморского края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планируемой (намечаемой) хозяйственной и иной деятель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реализации, планируемой (намечаемой) хозяйственной и иной деятельности, является регулирование использования охотничьих ресурсов в Приморском крае в объемах, позволяющих обеспечить их видовое разнообразие и сохранить их численность в пределах, необходимых для их расширенного воспроизвод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варительное место реализаци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ой (намечаемой) хозяйственной и иной деятельности: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доступные и закрепленные охотничьи угодья Приморского края, в том числе на территории </w:t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>Ольгинского муниципального окру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сроки проведения оценки воздействия на окружающую среду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оценки воздействия на окружающую среду с 16 октября 2024 по 15 июня 2025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оступности объекта общественного обсуждения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>Место размещения и сбора опросных листов, размещения журналов учета замечаний и предложений общественности, материалов оценки воздействия на окружающую среду (ОВОС):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Администрация </w:t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>Ольгинского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муниципального округа Приморского края, </w:t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>пгт. Ольга, ул. Ленинская,8, каб. 37/3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>Время работы: пн-пт с 09:00 до17:00, перерыв на обед с 13:00 до 14:00</w:t>
      </w:r>
    </w:p>
    <w:p>
      <w:pPr>
        <w:pStyle w:val="Normal"/>
        <w:ind w:left="0" w:right="0" w:firstLine="567"/>
        <w:jc w:val="both"/>
        <w:rPr/>
      </w:pP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 xml:space="preserve">С предварительными материалами оценки воздействия на окружающую среду, включая материалы, обосновывающих лимиты и квоты добычи охотничьих ресурсов в предстоящий сезон охоты 2025-2026 годов на территории Приморского края, можно ознакомиться на официальном сайте министерства лесного хозяйства, охраны окружающей среды, животного мира и природных ресурсов Приморского края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s://primorsky.ru/authorities/executive-agencies/departments/forestry/upravlenie-po-okhrane-obektov-zhivotnogo-mira-i-oopt/obshchestvennye-slushaniya.php</w:t>
        </w:r>
      </w:hyperlink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 доступности объекта общественного обсу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19 января 2025 по 17 февраля 2025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полагаемая форма и срок проведения общественных обсуждений: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проведения: опрос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роведения опроса: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с 19 января 2025 по 17 февраля 2025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представления замечаний и предложений: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исьменной форме в составе опросного листа в период проведения общественных обсуждений;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исьменной форме в журналах учета замечаний и предложений общественности начиная со дня размещения материалов для общественности и в течение 10 календарных дней после окончания срока общественных обсуждений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актные данные:</w:t>
      </w:r>
    </w:p>
    <w:p>
      <w:pPr>
        <w:pStyle w:val="Normal"/>
        <w:ind w:left="0" w:right="0" w:firstLine="567"/>
        <w:jc w:val="both"/>
        <w:rPr>
          <w:rStyle w:val="InternetLink"/>
          <w:rFonts w:ascii="Times New Roman" w:hAnsi="Times New Roman" w:eastAsia="Times New Roman" w:cs="Times New Roman"/>
          <w:sz w:val="24"/>
          <w:szCs w:val="24"/>
          <w:u w:val="none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е лица со стороны Заказчика:</w:t>
      </w:r>
    </w:p>
    <w:p>
      <w:pPr>
        <w:pStyle w:val="Normal"/>
        <w:ind w:left="0" w:right="0" w:firstLine="567"/>
        <w:jc w:val="both"/>
        <w:rPr/>
      </w:pP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none"/>
          <w:shd w:fill="auto" w:val="clear"/>
          <w:lang w:eastAsia="ru-RU"/>
        </w:rPr>
        <w:t xml:space="preserve">Консультант отдела государственного мониторинга и ведения государственного охотхозяйственного реестра управления по охране объектов животного мира и особо охраняемых природных территорий министерства лесного хозяйства, охраны окружающей среды, животного мира и природных ресурсов Приморского края – Ганзевич Анна Викторовна – тел.: 8 (423) 243-10-65; E-mail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shd w:fill="auto" w:val="clear"/>
            <w:lang w:val="en-US" w:eastAsia="ru-RU"/>
          </w:rPr>
          <w:t>ganzevich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shd w:fill="auto" w:val="clear"/>
            <w:lang w:eastAsia="ru-RU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shd w:fill="auto" w:val="clear"/>
            <w:lang w:val="en-US" w:eastAsia="ru-RU"/>
          </w:rPr>
          <w:t>a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shd w:fill="auto" w:val="clear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shd w:fill="auto" w:val="clear"/>
            <w:lang w:val="en-US" w:eastAsia="ru-RU"/>
          </w:rPr>
          <w:t>primorsky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shd w:fill="auto" w:val="clear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shd w:fill="auto" w:val="clear"/>
            <w:lang w:val="en-US" w:eastAsia="ru-RU"/>
          </w:rPr>
          <w:t>ru</w:t>
        </w:r>
      </w:hyperlink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none"/>
          <w:shd w:fill="auto" w:val="clear"/>
          <w:lang w:eastAsia="ru-RU"/>
        </w:rPr>
        <w:t xml:space="preserve"> 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территории </w:t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>Ольгинского муниципального окру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лавный консультант 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none"/>
          <w:shd w:fill="auto" w:val="clear"/>
          <w:lang w:eastAsia="ru-RU"/>
        </w:rPr>
        <w:t>отдела государственного мониторинга и ведения государственного охотхозяйственного реестра упр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охране объектов животного мира и особо охраняемых природных территорий министерства лесного хозяйства, охраны окружающей среды, животного мира и природных ресурсов Приморского края – Козулин  Евгений Юрьевич – тел.: 8 (951) 015 20 44; E-mai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olnenk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606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PT Astra Serif" w:hAnsi="PT Astra Serif" w:eastAsia="Tahoma" w:cs="Noto Sans Devanagari"/>
        <w:sz w:val="24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hpk@primorsky.ru/" TargetMode="External"/><Relationship Id="rId3" Type="http://schemas.openxmlformats.org/officeDocument/2006/relationships/hyperlink" Target="mailto:ohotnadzor@primorsky.ru" TargetMode="External"/><Relationship Id="rId4" Type="http://schemas.openxmlformats.org/officeDocument/2006/relationships/hyperlink" Target="mailto:otdel_jkh_olga@mail.ru" TargetMode="External"/><Relationship Id="rId5" Type="http://schemas.openxmlformats.org/officeDocument/2006/relationships/hyperlink" Target="https://primorsky.ru/authorities/executive-agencies/departments/forestry/upravlenie-po-okhrane-obektov-zhivotnogo-mira-i-oopt/obshchestvennye-slushaniya.php" TargetMode="External"/><Relationship Id="rId6" Type="http://schemas.openxmlformats.org/officeDocument/2006/relationships/hyperlink" Target="mailto:ganzevich_av@primorsky.ru" TargetMode="External"/><Relationship Id="rId7" Type="http://schemas.openxmlformats.org/officeDocument/2006/relationships/hyperlink" Target="mailto:Solnenko1606@mail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x005F_x0000_</Template>
  <TotalTime>252</TotalTime>
  <Application>LibreOffice/7.4.7.2$Linux_X86_64 LibreOffice_project/40$Build-2</Application>
  <AppVersion>15.0000</AppVersion>
  <Pages>2</Pages>
  <Words>633</Words>
  <Characters>4777</Characters>
  <CharactersWithSpaces>5384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10:00Z</dcterms:created>
  <dc:creator>Nerov</dc:creator>
  <dc:description/>
  <dc:language>ru-RU</dc:language>
  <cp:lastModifiedBy/>
  <cp:lastPrinted>2022-02-25T12:42:00Z</cp:lastPrinted>
  <dcterms:modified xsi:type="dcterms:W3CDTF">2025-01-14T12:29:33Z</dcterms:modified>
  <cp:revision>61</cp:revision>
  <dc:subject/>
  <dc:title>Текст объявления для публикации в газете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