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о возможном установлении публичного сервитута</w:t>
      </w:r>
    </w:p>
    <w:p>
      <w:pPr>
        <w:pStyle w:val="Style16"/>
        <w:widowControl w:val="false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.3.3 ФЗ от 25.10.2001 № 137-ФЗ «О введение в действие Земельного кодекса РФ», статьи. 39.37-39.50 Земельного кодекса Российской Федерации администрация Ольгинского муниципального округа Приморского края информирует о рассмотрении ходатайства об установлении публичного сервитута (далее – Ходатайство) на территории Ольгинского муниципального округа Приморского края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Цель: для эксплуатации объекта электросетевого хозяйства ВЛ-10 кВ «Милоградово-Лиственное», ВЛ-10 кВ «Милоградово-Маргаритово-Моряк-Рыболов», ВЛ-10 кВ «Маргаритово-Бровки-Щербаковк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й сервитут испрашивается в отношении земельных участков и (или) земель, с кадастровыми номерами в границах которых расположены объекты недвижимости: 25:12:010501:1646, 25:12:010501:1551, 25:12:010501:54, 25:12:010501:1878, 25:12:000000:1321, 25:12:000000:1384, 25:12:000000:1382, 25:12:010601:20, 25:12:010601:891, 25:12:010301:215, 25:12:000000:1377, 25:12:021101:5, 25:12:010401:378, 25:12:021101:458, 25:12:010101:209, 25:12:021101:6, 25:12:010701:266, 25:12:000000:1310, 25:12:010701:264, 25:12:021101:1, 25:12:010701:238, 25:12:010201:268, 25:12:000000:1289, 25:12:000000:1285, 25:12:000000:1093, 25:12:000000:14, 25:12:000000:387, в неразграниченных землях квартала 25:28:050026, 25:12:010701, 25:12:010101, 25:12:010201, 25:12:010401, 25:12:010301, 25:12:010801, 25:12:020201, 25:12:021101, 25:12:010501, 25:12:010601.</w:t>
      </w:r>
    </w:p>
    <w:p>
      <w:pPr>
        <w:pStyle w:val="Normal"/>
        <w:autoSpaceDE w:val="false"/>
        <w:ind w:firstLine="709"/>
        <w:jc w:val="both"/>
        <w:rPr>
          <w:b/>
          <w:b/>
          <w:color w:val="C00000"/>
          <w:sz w:val="26"/>
          <w:szCs w:val="26"/>
        </w:rPr>
      </w:pPr>
      <w:r>
        <w:rPr>
          <w:sz w:val="26"/>
          <w:szCs w:val="26"/>
        </w:rPr>
        <w:t>Графическое описание местоположения границ публичного сервитута представлено в приложении к Ходатайству,</w:t>
      </w:r>
      <w:r>
        <w:rPr>
          <w:rFonts w:cs="Helvetica" w:ascii="Helvetica" w:hAnsi="Helvetica"/>
          <w:color w:val="1A1A1A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размещенном на сайте: </w:t>
      </w:r>
      <w:r>
        <w:rPr>
          <w:b/>
          <w:sz w:val="26"/>
          <w:szCs w:val="26"/>
        </w:rPr>
        <w:t>https://admolga.ru/adverts.php?copylenco=adverts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дрес, по которому заинтересованные лица могут ознакомиться с поступившим Ходатайством и прилагаемыми к нему графическими описаниями местоположения границ публичного сервитута, подать заявления об учете прав на земельные участки: 692460, Приморский край, Ольгинский район, пгт Ольга, ул. Ленинская, 8, каб.37/1 (телефон 8(42376) 9-13-44, график работы с 09:00 до 17:00, обед с 13:00 час. до 14:00 час.) Сроки начала и окончания подачи заявлений, а также ознакомления с поступившим Ходатайством и прилагаемыми к нему графическими описаниями местоположения границ публичных сервитутов: </w:t>
      </w:r>
      <w:r>
        <w:rPr>
          <w:b/>
          <w:sz w:val="26"/>
          <w:szCs w:val="26"/>
        </w:rPr>
        <w:t xml:space="preserve">с 14.06.2024 по 14.07.2024. </w:t>
      </w:r>
      <w:r>
        <w:rPr>
          <w:sz w:val="26"/>
          <w:szCs w:val="26"/>
        </w:rPr>
        <w:t>Заявления об учете прав на земельные участки принимаются в течение 30 дней со дня официального опубликования настоящего сообщ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Сообщение о поступивших ходатайствах, а также описание местоположения границ публичного сервитута, размещено на официальном сайте Ольгинского муниципального округа Приморского края в информационно-телекоммуникационной сети «Интернет», сайт: </w:t>
      </w:r>
      <w:r>
        <w:rPr>
          <w:b/>
          <w:sz w:val="26"/>
          <w:szCs w:val="26"/>
        </w:rPr>
        <w:t>https://admolga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0:00Z</dcterms:created>
  <dc:creator>StandartW100</dc:creator>
  <dc:description/>
  <cp:keywords/>
  <dc:language>en-US</dc:language>
  <cp:lastModifiedBy>Козонков</cp:lastModifiedBy>
  <cp:lastPrinted>2024-06-11T09:48:00Z</cp:lastPrinted>
  <dcterms:modified xsi:type="dcterms:W3CDTF">2024-06-10T23:49:00Z</dcterms:modified>
  <cp:revision>6</cp:revision>
  <dc:subject/>
  <dc:title>На основании статьи 3</dc:title>
</cp:coreProperties>
</file>