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lineRule="atLeast" w:line="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возможном установлении публичного сервитута</w:t>
      </w:r>
    </w:p>
    <w:p>
      <w:pPr>
        <w:pStyle w:val="Style16"/>
        <w:widowControl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.3.3 ФЗ от 25.10.2001 № 137-ФЗ «О введение в действие Земельного кодекса РФ», статьи. 39.37-39.50 Земельного кодекса Российской Федерации администрация Ольгинского муниципального округа Приморского края информирует о рассмотрении ходатайства об установлении публичного сервитута (далее – Ходатайства) на территории Ольгинского муниципального округа Приморского кра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Цель: для эксплуатации объекта электросетевого хозяйства ВЛ 110 кВ «Ракушка - Тимофеевка- Ольг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й сервитут испрашивается в отношении земельных участков и (или) земель, с кадастровыми номерами в границах которых расположены объекты недвижимости: 25:12:030201:201, 25:12:030201:96, 25:12:030201:97, 25:12:030201:98, 25:12:030201:99, 25:12:030201:100, 25:12:030201:101, 25:12:030201:103, 25:12:030201:104, 25:12:030201:105, 25:12:030201:106, 25:12:030201:107, 25:12:030201:109, 25:12:030201:110, 25:12:030201:111, 25:12:030201:112, 25:12:030201:114, 25:12:030201:115, 25:12:030201:116, 25:12:030201:117, 25:12:030201:118, 25:12:030201:119, 25:12:030201:120, 25:12:030201:121, 25:12:030201:122, 25:12:030201:123, 25:12:030201:124, 25:12:030201:125, 25:12:030201:126, 25:12:030201:127, 25:12:030201:128, 25:12:030201:129, 25:12:030201:130, 25:12:030201:131, 25:12:030201:132, 25:12:030201:133, 25:12:030201:134, 25:12:030201:135, 25:12:030201:137, 25:12:030201:92, 25:12:030201:94, 25:12:030201:95, 25:12:030301:74, 25:12:030301:75, 25:12:030301:76, 25:12:030301:77, 25:12:030301:78, 25:12:030301:81, 25:12:030301:82, 25:12:030301:83, 25:12:030301:84, 25:12:030301:85, 25:12:030301:86, 25:12:030301:87, 25:12:030301:88, 25:12:030301:89, 25:12:030301:90, 25:12:030301:91, 25:12:030301:92, 25:12:030301:93, 25:12:030301:94, 25:12:030301:95, 25:12:030301:96, 25:12:030301:97, 25:12:000000:387, 25:12:030301:99, 25:12:030301:100, 25:12:030301:101, 25:12:030301:102, 25:12:030301:103, 25:12:030301:104, 25:12:030301:105, 25:12:030301:106, 25:12:030301:107, 25:12:030301:108, 25:12:030301:109, 25:12:030301:110, 25:12:030301:111, 25:12:030301:112, 25:12:030301:113, 25:12:030301:114, 25:12:030301:117, 25:12:030301:118, 25:12:030301:120, 25:12:030301:121, 25:12:030301:122, 25:12:030301:123, 25:12:030301:124, 25:12:030301:125, 25:12:030301:126, 25:12:030301:127, 25:12:030301:128, 25:12:030301:129, 25:12:030301:130, 25:12:030301:131, 25:12:030301:132, 25:12:030301:133, 25:12:030301:134, 25:12:030301:135, 25:12:030301:136, 25:12:030301:137, 25:12:030301:138, 25:12:030301:139, 25:12:030301:140, 25:12:030301:141, 25:12:030301:142, 25:12:030301:143, 25:12:030301:146, 25:12:030301:147, 25:12:030301:148, 25:12:030301:149, 25:12:030301:150, 25:12:030301:151, 25:12:030301:152, 25:12:030301:153, 25:12:030301:154, 25:12:030301:155, 25:12:030301:156, 25:12:030301:157, 25:12:030301:158, 25:12:030301:159, 25:12:030301:160, 25:12:030301:161, 25:12:030301:162, 25:12:030301:163, 25:12:030301:164, 25:12:030301:165, 25:12:030301:166, 25:12:030301:167, 25:12:030301:168, 25:12:030301:169, 25:12:030301:170, 25:12:030501:116.- в неразграниченных землях – 139.</w:t>
      </w:r>
    </w:p>
    <w:p>
      <w:pPr>
        <w:pStyle w:val="Normal"/>
        <w:autoSpaceDE w:val="false"/>
        <w:ind w:firstLine="709"/>
        <w:jc w:val="both"/>
        <w:rPr>
          <w:b/>
          <w:b/>
          <w:color w:val="C00000"/>
          <w:sz w:val="28"/>
          <w:szCs w:val="28"/>
        </w:rPr>
      </w:pPr>
      <w:r>
        <w:rPr>
          <w:sz w:val="28"/>
          <w:szCs w:val="28"/>
        </w:rPr>
        <w:t>Графическое описание местоположения границ публичного сервитута представлено в приложении к Ходатайству,</w:t>
      </w:r>
      <w:r>
        <w:rPr>
          <w:rFonts w:cs="Helvetica" w:ascii="Helvetica" w:hAnsi="Helvetica"/>
          <w:color w:val="1A1A1A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размещенном на сайте: </w:t>
      </w:r>
      <w:r>
        <w:rPr>
          <w:b/>
          <w:sz w:val="28"/>
          <w:szCs w:val="28"/>
        </w:rPr>
        <w:t>https://admolga.ru/adverts.php?copylenco=adverts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, по которому заинтересованные лица могут ознакомиться с поступившим Ходатайством и прилагаемыми к нему графическими описаниями местоположения границ публичного сервитута, подать заявления об учете прав на земельные участки: по адресу: 692460, Приморский край, Ольгинский район, пгт Ольга, ул. Ленинская, 8,каб.37/1 (телефон 8(42376) 9-13-44, график работы с 09:00 до 17:00, обед с 13:00 час. до 14:00 час.) Сроки начала и окончания подачи заявлений, а также ознакомления с поступившим Ходатайством и прилагаемыми к нему графическими описаниями местоположения границ публичных сервитутов: </w:t>
      </w:r>
      <w:r>
        <w:rPr>
          <w:b/>
          <w:sz w:val="28"/>
          <w:szCs w:val="28"/>
        </w:rPr>
        <w:t xml:space="preserve">с 14.06.2024 по 14.07.2024. </w:t>
      </w:r>
      <w:r>
        <w:rPr>
          <w:sz w:val="28"/>
          <w:szCs w:val="28"/>
        </w:rPr>
        <w:t>Заявления об учете прав на земельные участки принимаются в течение 30 дней со дня официального опубликования настоящего сообщ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общение о поступивших ходатайствах, а также описание местоположения границ публичного сервитута, размещено на официальном сайте Ольгинского муниципального округа Приморского края в информационно-телекоммуникационной сети «Интернет», сайт: </w:t>
      </w:r>
      <w:r>
        <w:rPr>
          <w:b/>
          <w:sz w:val="28"/>
          <w:szCs w:val="28"/>
        </w:rPr>
        <w:t>https://admolga.ru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1:40:00Z</dcterms:created>
  <dc:creator>StandartW100</dc:creator>
  <dc:description/>
  <cp:keywords/>
  <dc:language>en-US</dc:language>
  <cp:lastModifiedBy>Козонков</cp:lastModifiedBy>
  <cp:lastPrinted>2024-06-11T09:56:00Z</cp:lastPrinted>
  <dcterms:modified xsi:type="dcterms:W3CDTF">2024-06-10T23:57:00Z</dcterms:modified>
  <cp:revision>5</cp:revision>
  <dc:subject/>
  <dc:title>На основании статьи 3</dc:title>
</cp:coreProperties>
</file>