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Приморского края -  министр культуры и архивного дела Приморского края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Е.Н. Бронников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 2021 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ТВЕРЖДАЮ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автономного учреждения «Приморский краевой центр народной культур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 Р.М. Неча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 2021 г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 фото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«ГЛУБИНА РЕЗКОСТИ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в рамках Дальневосточного фестиваля фотоискус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Глубина резк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. Владивост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21 г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Фотоконкурс «Глубина резкости» проводится в рамках открытого Дальневосточного фестиваля фотоискусства «Глубина Резкост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рганизатором фотоконкурса выступает Государственное автономное учреждение «Приморский краевой центр народной культуры» при поддержке Министерства культуры и архивного дела Приморского края (</w:t>
      </w:r>
      <w:r>
        <w:rPr>
          <w:rFonts w:cs="Times New Roman" w:ascii="Times New Roman" w:hAnsi="Times New Roman"/>
          <w:i/>
          <w:sz w:val="24"/>
          <w:szCs w:val="24"/>
        </w:rPr>
        <w:t>Далее – Организатор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КОН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пуляризация фотодела как вида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здание условий для творческого развития начинающих и профессиональных фотографов, а также людей, увлекающихся фотографи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здание и поддержка положительного имиджа Приморского края и Дальнего Востока через фотограф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ОВЕДЕНИЯ КОН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конкурс является открытым и проводится в несколько этап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: с 1 марта по 10 мая 2021 г. – приём фотографий. Фотоработы должны быть представлены участниками вместе с заполненной заявкой на участие в фотоконкурсе </w:t>
      </w:r>
      <w:r>
        <w:rPr>
          <w:rFonts w:cs="Times New Roman" w:ascii="Times New Roman" w:hAnsi="Times New Roman"/>
          <w:sz w:val="24"/>
          <w:szCs w:val="24"/>
          <w:u w:val="single"/>
        </w:rPr>
        <w:t>одним из способ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рез специальную форму на сай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lubrez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рез анкету-заявку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.), которую необходимо заполнить и отправить на электронный адрес: </w:t>
      </w:r>
      <w:r>
        <w:rPr>
          <w:rFonts w:cs="a_PlakatCmplRr&amp;Bt" w:ascii="a_PlakatCmplRr&amp;Bt" w:hAnsi="a_PlakatCmplRr&amp;Bt"/>
          <w:b/>
          <w:sz w:val="24"/>
          <w:szCs w:val="24"/>
          <w:u w:val="single"/>
          <w:lang w:val="en-US"/>
        </w:rPr>
        <w:t>fotoquest</w:t>
      </w:r>
      <w:r>
        <w:rPr>
          <w:rFonts w:cs="a_PlakatCmplRr&amp;Bt" w:ascii="a_PlakatCmplRr&amp;Bt" w:hAnsi="a_PlakatCmplRr&amp;Bt"/>
          <w:b/>
          <w:sz w:val="24"/>
          <w:szCs w:val="24"/>
          <w:u w:val="single"/>
        </w:rPr>
        <w:t>@</w:t>
      </w:r>
      <w:r>
        <w:rPr>
          <w:rFonts w:cs="a_PlakatCmplRr&amp;Bt" w:ascii="a_PlakatCmplRr&amp;Bt" w:hAnsi="a_PlakatCmplRr&amp;Bt"/>
          <w:b/>
          <w:sz w:val="24"/>
          <w:szCs w:val="24"/>
          <w:u w:val="single"/>
          <w:lang w:val="en-US"/>
        </w:rPr>
        <w:t>mail</w:t>
      </w:r>
      <w:r>
        <w:rPr>
          <w:rFonts w:cs="a_PlakatCmplRr&amp;Bt" w:ascii="a_PlakatCmplRr&amp;Bt" w:hAnsi="a_PlakatCmplRr&amp;Bt"/>
          <w:b/>
          <w:sz w:val="24"/>
          <w:szCs w:val="24"/>
          <w:u w:val="single"/>
        </w:rPr>
        <w:t>.</w:t>
      </w:r>
      <w:r>
        <w:rPr>
          <w:rFonts w:cs="a_PlakatCmplRr&amp;Bt" w:ascii="a_PlakatCmplRr&amp;Bt" w:hAnsi="a_PlakatCmplRr&amp;Bt"/>
          <w:b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с пометкой «Фотоконкурс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 этап</w:t>
      </w:r>
      <w:r>
        <w:rPr>
          <w:rFonts w:cs="Times New Roman" w:ascii="Times New Roman" w:hAnsi="Times New Roman"/>
          <w:sz w:val="24"/>
          <w:szCs w:val="24"/>
        </w:rPr>
        <w:t>: с 11 мая по 10 июня 2021 г. – отбор фотографий, оценка Экспертной комиссией, определение победи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 этап:</w:t>
      </w:r>
      <w:r>
        <w:rPr>
          <w:rFonts w:cs="Times New Roman" w:ascii="Times New Roman" w:hAnsi="Times New Roman"/>
          <w:sz w:val="24"/>
          <w:szCs w:val="24"/>
        </w:rPr>
        <w:t xml:space="preserve"> с 11 июня по 20 августа 2021 г. – печать фотографий, оформление фотовыстав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 этап</w:t>
      </w:r>
      <w:r>
        <w:rPr>
          <w:rFonts w:cs="Times New Roman" w:ascii="Times New Roman" w:hAnsi="Times New Roman"/>
          <w:sz w:val="24"/>
          <w:szCs w:val="24"/>
        </w:rPr>
        <w:t>: 21 августа – торжественное открытие выставки во Владивостоке, награждение победи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 этап</w:t>
      </w:r>
      <w:r>
        <w:rPr>
          <w:rFonts w:cs="Times New Roman" w:ascii="Times New Roman" w:hAnsi="Times New Roman"/>
          <w:sz w:val="24"/>
          <w:szCs w:val="24"/>
        </w:rPr>
        <w:t>: сентябрь 2021 г. - май 2022 г. – экспонирование фотовыставки в галереях и музеях Приморского края и Дальнего Вос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АСТИЮ В ФОТОКОНКУР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частником фотоконкурса может стать любой автор (правообладатель) фотографий. К участию в конкурсе приглашаются фотолюбители, профессиональные фотографы, фотоклубы, фотостудии, фотошколы и другие творческие фотообъединения Российской Федерации и за ее пределами (</w:t>
      </w:r>
      <w:r>
        <w:rPr>
          <w:rFonts w:cs="Times New Roman" w:ascii="Times New Roman" w:hAnsi="Times New Roman"/>
          <w:i/>
          <w:sz w:val="24"/>
          <w:szCs w:val="24"/>
        </w:rPr>
        <w:t>Далее – Участни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 фотоконкурс принимаются фотографии, соответствующие темам номинаций фотоконкурса, сделанные исключительно на территории Дальнего Востока в период с 1 января 2020 г. по 1 мая 2021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частник, присылающий фотографии, должен являться законным правообладателем работ, представленных на фотоконкурс. В случае возникновения каких-либо претензий третьих лиц в отношении фотографий, Участник обязуется урегулировать возникшие претензии своими силами и за свой счё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К участию в фотоконкурсе не допускаются фотографии, пропагандирующие насилие, порнографического содержания или оскорбляющие религиозные чув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частник не предоставляет Организатору фотоконкурса исключительных авторских прав на фотографии. Однако Организатор приобретает право на экспонирование фотографий на сайте, в рамках выставки работ победителей конкурсного отбора, а также право на использование фотографий для создания печатных и новостных материалов, связанных с конкурсом, в том числе в рекламных целях, без выплаты авторам вознаграждения. Фотографии на выставке и любых печатных и новостных материалах публикуются с указанием авто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К участию в фотоконкурсе не допускаются фотографии, принявшие участие в других фотоконкурсах Приморского края («Посмотри на Владивосток», «Посмотри на Владивосток.АРТ» и други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ОМИНАЦИИ ФОТОКОН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«Пейзаж»</w:t>
      </w:r>
      <w:r>
        <w:rPr>
          <w:rFonts w:cs="Times New Roman" w:ascii="Times New Roman" w:hAnsi="Times New Roman"/>
          <w:sz w:val="24"/>
          <w:szCs w:val="24"/>
        </w:rPr>
        <w:t xml:space="preserve"> - пейзаж, морской пейзаж Дальнего Вос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«Флора и фауна»</w:t>
      </w:r>
      <w:r>
        <w:rPr>
          <w:rFonts w:cs="Times New Roman" w:ascii="Times New Roman" w:hAnsi="Times New Roman"/>
          <w:sz w:val="24"/>
          <w:szCs w:val="24"/>
        </w:rPr>
        <w:t xml:space="preserve"> - изображение животных, птиц, рыб, а также любых видов растений Дальнего Восто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«Город»</w:t>
      </w:r>
      <w:r>
        <w:rPr>
          <w:rFonts w:cs="Times New Roman" w:ascii="Times New Roman" w:hAnsi="Times New Roman"/>
          <w:sz w:val="24"/>
          <w:szCs w:val="24"/>
        </w:rPr>
        <w:t xml:space="preserve"> - городской пейзаж, архитектура, объекты культурного наследия, созданные человек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«Новости»</w:t>
      </w:r>
      <w:r>
        <w:rPr>
          <w:rFonts w:cs="Times New Roman" w:ascii="Times New Roman" w:hAnsi="Times New Roman"/>
          <w:sz w:val="24"/>
          <w:szCs w:val="24"/>
        </w:rPr>
        <w:t xml:space="preserve"> - репортаж, фотожурналистика, документальная фотография, уличная фотография, </w:t>
      </w:r>
      <w:r>
        <w:rPr>
          <w:rFonts w:cs="Times New Roman" w:ascii="Times New Roman" w:hAnsi="Times New Roman"/>
          <w:sz w:val="24"/>
          <w:szCs w:val="24"/>
          <w:lang w:val="en-US"/>
        </w:rPr>
        <w:t>travel</w:t>
      </w:r>
      <w:r>
        <w:rPr>
          <w:rFonts w:cs="Times New Roman" w:ascii="Times New Roman" w:hAnsi="Times New Roman"/>
          <w:sz w:val="24"/>
          <w:szCs w:val="24"/>
        </w:rPr>
        <w:t>-фотография.  Главное в кадре – событие, а не челов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«Люди»</w:t>
      </w:r>
      <w:r>
        <w:rPr>
          <w:rFonts w:cs="Times New Roman" w:ascii="Times New Roman" w:hAnsi="Times New Roman"/>
          <w:sz w:val="24"/>
          <w:szCs w:val="24"/>
        </w:rPr>
        <w:t xml:space="preserve"> - портрет, изображение одного человека или группы людей. Главное в кадре – человек, а не событие. На усмотрение организаторов номинация может быть разделена на следующие подноминации: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«Портрет в естественном освещении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«Портрет в искусственном освещении»</w:t>
      </w:r>
      <w:r>
        <w:rPr>
          <w:rFonts w:cs="Times New Roman" w:ascii="Times New Roman" w:hAnsi="Times New Roman"/>
          <w:sz w:val="24"/>
          <w:szCs w:val="24"/>
        </w:rPr>
        <w:t xml:space="preserve"> (сделанный в помещении (фотостудии) с использованием источников искусственного освещения)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«Стилизованный портрет»</w:t>
      </w:r>
      <w:r>
        <w:rPr>
          <w:rFonts w:cs="Times New Roman" w:ascii="Times New Roman" w:hAnsi="Times New Roman"/>
          <w:sz w:val="24"/>
          <w:szCs w:val="24"/>
        </w:rPr>
        <w:t xml:space="preserve"> (постановочный портрет с элементами стилизации, где образ модели создается с помощью специально подобранного костюма, реквизита и декораций, с привлечением стилистов, декораторов, флористов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«Аэрофотография»</w:t>
      </w:r>
      <w:r>
        <w:rPr>
          <w:rFonts w:cs="Times New Roman" w:ascii="Times New Roman" w:hAnsi="Times New Roman"/>
          <w:sz w:val="24"/>
          <w:szCs w:val="24"/>
        </w:rPr>
        <w:t xml:space="preserve"> - снимок, сделанный с воздушных летательных аппаратов (беспилотных и пилотируемых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«Дебют»</w:t>
      </w:r>
      <w:r>
        <w:rPr>
          <w:rFonts w:cs="Times New Roman" w:ascii="Times New Roman" w:hAnsi="Times New Roman"/>
          <w:sz w:val="24"/>
          <w:szCs w:val="24"/>
        </w:rPr>
        <w:t xml:space="preserve"> - работы любого жанра, созданные участниками Конкурса в возрасте до 18 лет (включительн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ХНИЧЕСКИЕ ТРЕБ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бщее количество фотографий, присылаемых на фотоконкурс – не более 5 штук. Участник распределяет их по номинациям по своему усмотрению. </w:t>
      </w:r>
      <w:r>
        <w:rPr>
          <w:rFonts w:cs="Times New Roman" w:ascii="Times New Roman" w:hAnsi="Times New Roman"/>
          <w:sz w:val="24"/>
          <w:szCs w:val="24"/>
          <w:u w:val="single"/>
        </w:rPr>
        <w:t>Допускается заявлять все или несколько фотографий в одну номин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Досылать, заменять работы запреще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Одна фотография может быть представлена только в одной номин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Конкурсные работы (фотографии) должны быть представлены Организатору в формате JPEG. Имя файла: «Номинация_Название фотографии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, </w:t>
      </w:r>
      <w:r>
        <w:rPr>
          <w:rFonts w:cs="Times New Roman" w:ascii="Times New Roman" w:hAnsi="Times New Roman"/>
          <w:b/>
          <w:sz w:val="24"/>
          <w:szCs w:val="24"/>
        </w:rPr>
        <w:t>«Новости_Деревенская_кухня.jpeg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Достаточный размер конкурсных работ - 4000 пикселей по длинной стороне. К участию в конкурсе допускаются фотографии меньшего размера, но в этом случае Участник обязуется прислать Организатору снимок в большом разрешении в течение двух суток с момента запро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Для беспристрастной экспертной оценки Участнику запрещено указывать свое имя ни на снимке, ни в названии снимка, ни в EXIF-данных к фотограф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ровни, цветовой тон, контраст, экспозиция, увеличение резкости, шумоподавление, удаление пыли, сшитые панорамные и серийные снимки допускаются при условии, что не нарушается подлинность фотографии и не искажается реальная картина природы. В случае необходимости Организатор имеет право потребовать от Участника фото без обработ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EXIF-данные фотографий должны быть доступны (например, о камере, объективе, экспозиции и т. д.). Если автор присылает на фотоконкурс снимки, сделанные на пленку и оцифрованные, то информацию об этом необходимо указать в заявке на участие (Приложение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С одного электронного адреса принимаются фотоработы только одного Участника. Не допускается отправлять несколько заявок с одной и той же электронной почты. Адрес электронной почты, указанный в заявке, должен совпадать с фактическим адресом отправителя (адресом, с которого поступила заявк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 Фактом принятия заявки в фотоконкурс является письмо-подтверждение от Организатора. Если Участник не получил письма-подтверждения в течение 5 (пяти) рабочих дней с даты окончания приема работ, он вправе обратиться к Организатору по указанным в Положении контактам для получения разъяснительной информации (предварительно следует проверить папку «Спам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Организатор оставляет за собой право переносить фотографию из одной номинации в другую, если посчитает, что номинация была выбрана автором некорректн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РАБОТ. ОПРЕДЕЛЕНИЕ ПОБЕ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Оценка работ, представленных на Фотоконкурс, осуществляется членами Экспертной комиссии. В целях максимальной объективности оценки конкурсных работ Экспертная комиссия формируется из числа профессиональных фотографов, фотокритиков, культурных деятелей, осуществляющих деятельность за пределами Дальнего Восто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Каждый участник Экспертной комиссии отбирает работы по своему усмотрению. По итогам работы Экспертной комиссии составляется рейтинг фотограф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Итоговая фотовыставка формируется из 50-70 фотографий, набравших наибольшее количество баллов, независимо от номин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бедителями в каждой номинации являются Участники, чьи работы суммарно набрали максимальное количество баллов. В случае набора работами равного количества баллов в пределах одной номинации Организатор вправе отправить эти работы на повторное судейство Экспертной комиссии для определения безусловного побед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о итогам работы Конкурса Организатор оставляет за собой право выпустить фотокнигу с лучшими работами. На усмотрение Организатора в фотокнигу могут дополнительно войти работы, которые не прошли в итоговую фотовыставку Конкурса, но были достаточно высоко оценены Экспертной комисси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ГРАЖДЕНИЕ ПОБЕДИТЕ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граждение победителей фотоконкурса осуществляется на четвёртом этапе конкурса Организатором конкур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обедители конкурса  и финалисты (авторы, чьи работы попали в выставку по итогам работы жюри) получают дипломы победителя и призы, остальные участники – дипломы участника конкур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рганизатор оставляет за собой право учредить дополнительные призовые номин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ИНАНСОВЫЕ УСЛОВ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рганизационный взнос за участие в конкурсе (за исключением взноса участников, чьи работы будут отобраны для показа на выставке, п. 9.2.) не предусмотр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Участники, фотоработы которых будут отобраны для показа на выставке, вносят организационный взнос в размере 500 рублей за одну фотографию. Поступившие средства будут израсходованы на оформление выставки, изготовление баннера, дипломов, приобретение сувениров, транспортировку фотовыставки в музеи и галереи Приморск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Организационный взнос оплачивается Участником после подтверждения Организатором факта участия работы автора в фотовыставке. Взнос должен быть произведён не позднее 5 дней с момента подтверждения участия работы автора в фотовыстав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Командировочные расходы (проезд в г. Владивосток и обратно, проживание в гостинице, питание) и транспортные расходы по городу осуществляется за счёт Участ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ОЧИ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Организатор фотоконкурса оставляет за собой право вносить дополнения и изменения в текст настоящего По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Участие в конкурсе автоматически подразумевает ознакомление и полное согласие Участника с настоящим Положение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участники в срок до 10 мая 2021 года (включительно) предоставляют Организатору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нкету-заявку (Приложение 1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отографии (не более пяти, согласно п. 6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0091, РФ, Приморский край, г. Владивосток, ул. Пушкинская, дом 25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У ПКЦН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 Организатора в  г. Владивосто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App</w:t>
      </w:r>
      <w:r>
        <w:rPr>
          <w:rFonts w:cs="Times New Roman" w:ascii="Times New Roman" w:hAnsi="Times New Roman"/>
          <w:sz w:val="24"/>
          <w:szCs w:val="24"/>
        </w:rPr>
        <w:t xml:space="preserve">  8-902-524-49-93 Наталь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App</w:t>
      </w:r>
      <w:r>
        <w:rPr>
          <w:rFonts w:cs="Times New Roman" w:ascii="Times New Roman" w:hAnsi="Times New Roman"/>
          <w:sz w:val="24"/>
          <w:szCs w:val="24"/>
        </w:rPr>
        <w:t xml:space="preserve">  8-924-337-38-39 Дени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-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фо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е «Глубина резко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г. Владивосток, 2021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сим Вас заполнить ВСЕ пол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рождения ___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ённый пункт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</w:rPr>
        <w:t>Контактный телефон автора фотографий (</w:t>
      </w:r>
      <w:r>
        <w:rPr>
          <w:rFonts w:cs="Times New Roman" w:ascii="Times New Roman" w:hAnsi="Times New Roman"/>
          <w:b/>
        </w:rPr>
        <w:t>просим указать сотовый</w:t>
      </w:r>
      <w:r>
        <w:rPr>
          <w:rFonts w:cs="Times New Roman" w:ascii="Times New Roman" w:hAnsi="Times New Roman"/>
        </w:rPr>
        <w:t>)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(должен совпадать с адресом, с которого поступила заявка) _________________________________________________________________________</w:t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 (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 о работе: когда и где сделана, о чем рассказывае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работа сделана на пленку, укажите здесь также информацию об этом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ИМЕР ЗАПОЛНЕНИЯ ЗАЯ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-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фо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е «Глубина резко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г. Владивосток, 2021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сим Вас заполнить ВСЕ пол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Ф.И.О._______________</w:t>
      </w:r>
      <w:r>
        <w:rPr>
          <w:rFonts w:cs="Times New Roman" w:ascii="Times New Roman" w:hAnsi="Times New Roman"/>
          <w:b/>
        </w:rPr>
        <w:t>Иванов Пётр Сидорович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Год рождения _______</w:t>
      </w:r>
      <w:r>
        <w:rPr>
          <w:rFonts w:cs="Times New Roman" w:ascii="Times New Roman" w:hAnsi="Times New Roman"/>
          <w:b/>
        </w:rPr>
        <w:t>1974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аселённый пункт________</w:t>
      </w:r>
      <w:r>
        <w:rPr>
          <w:rFonts w:cs="Times New Roman" w:ascii="Times New Roman" w:hAnsi="Times New Roman"/>
          <w:b/>
        </w:rPr>
        <w:t>п. Чистоводное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нтактный телефон автора фотографий (</w:t>
      </w:r>
      <w:r>
        <w:rPr>
          <w:rFonts w:cs="Times New Roman" w:ascii="Times New Roman" w:hAnsi="Times New Roman"/>
          <w:b/>
        </w:rPr>
        <w:t>просим указать сотовый</w:t>
      </w:r>
      <w:r>
        <w:rPr>
          <w:rFonts w:cs="Times New Roman" w:ascii="Times New Roman" w:hAnsi="Times New Roman"/>
        </w:rPr>
        <w:t>)_</w:t>
      </w:r>
      <w:r>
        <w:rPr>
          <w:rFonts w:cs="Times New Roman" w:ascii="Times New Roman" w:hAnsi="Times New Roman"/>
          <w:b/>
        </w:rPr>
        <w:t>8-924-123-45-67</w:t>
      </w:r>
      <w:r>
        <w:rPr>
          <w:rFonts w:cs="Times New Roman" w:ascii="Times New Roman" w:hAnsi="Times New Roman"/>
        </w:rPr>
        <w:t>_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(должен совпадать с адресом, с которого поступила заявка) </w:t>
      </w:r>
      <w:hyperlink r:id="rId2">
        <w:r>
          <w:rPr>
            <w:rStyle w:val="InternetLink"/>
            <w:rFonts w:cs="Times New Roman" w:ascii="Times New Roman" w:hAnsi="Times New Roman"/>
          </w:rPr>
          <w:t>_______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superfotografer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__</w:t>
        </w:r>
      </w:hyperlink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 (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 о работе: когда и где сделана, о чем рассказывает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работа сделана на пленку, укажите здесь также информацию об этом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шл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ра и фа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сделано в бухте Белая Церковь г. Дальнегорска. Чайки облепили скалу, отчего создаётся ощущение будто они – зрители в зале во время концерта известного артист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ют в тум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я сделана во время фестиваля «Крылья Востока» в 2020 го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Аделаиды Рубинштоль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уссурийской поэтессы Есфирь Рубинштольцен (Размагнитченко). Фото сделано в её доме в мае 2020 года на пленочную камеру Pentax K1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_PlakatCmplRr&amp;B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superfotografer@mail.ru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50:00Z</dcterms:created>
  <dc:creator>PKCNK</dc:creator>
  <dc:description/>
  <dc:language>en-US</dc:language>
  <cp:lastModifiedBy>STAS</cp:lastModifiedBy>
  <cp:lastPrinted>2020-02-04T11:33:00Z</cp:lastPrinted>
  <dcterms:modified xsi:type="dcterms:W3CDTF">2021-02-17T06:20:00Z</dcterms:modified>
  <cp:revision>3</cp:revision>
  <dc:subject/>
  <dc:title/>
</cp:coreProperties>
</file>