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690880</wp:posOffset>
            </wp:positionV>
            <wp:extent cx="7560310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Normal"/>
        <w:spacing w:lineRule="auto" w:line="240" w:before="0" w:after="0"/>
        <w:ind w:left="-993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«Город» традиционно открывает весенний строительный сезон.</w:t>
      </w:r>
    </w:p>
    <w:p>
      <w:pPr>
        <w:pStyle w:val="Normal"/>
        <w:spacing w:lineRule="auto" w:line="240" w:before="0" w:after="0"/>
        <w:ind w:left="-99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5 по 27 апреля 2019 года в Городе Владивостоке пройдёт 26-я международная строительная выставка «Город»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проходит при поддержке Администрации Приморского края, Российского союза промышленников и предпринимателей, под Патронажем Торгово-промышленной палаты Российской Федерации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выставки – ООО «Дальэкспоцентр»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ой площадкой для проведения такой масштабной выставки стал КСК «Фетисов Арена»: участники разместились более чем на 3 000 кв.м. закрытой площади, а открытая площадка выставки побила рекорды прошлых лет и заняла более 1 000 кв.м. 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130 участников представят широкий спектр строительной продукции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годом растёт число региональных российских участников – свою продукцию представят на выставке компании из Москвы, Санкт-Петербурга, Нижнего Новгорода, Краснодара, Челябинска, Екатеринбурга, Кемерово, Новосибирска, Иркутска, Хабаровска, Южно-Сахалинска, Республик Бурятия и Башкортостан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ставке принимают участие зарубежные компании из Китая и Финляндии.</w:t>
      </w:r>
    </w:p>
    <w:p>
      <w:pPr>
        <w:pStyle w:val="Normal"/>
        <w:spacing w:lineRule="auto" w:line="240" w:before="0" w:after="0"/>
        <w:ind w:left="-99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ектировщиков  и архитекторов участники выставки приготовили много интересного – это широкий выбор материалов и технологий для малоэтажного строительства: профили ЛСТК, каркасные технологии, газобетон, кирпич, пенобетонные блоки, теплосберегающие стеновые блоки, японские панели, а так же готовые домокомплекты, монолитное домостроение с использованием несъемной опалубки, новая технология «</w:t>
      </w:r>
      <w:r>
        <w:rPr>
          <w:rFonts w:cs="Times New Roman" w:ascii="Times New Roman" w:hAnsi="Times New Roman"/>
          <w:sz w:val="24"/>
          <w:szCs w:val="24"/>
          <w:lang w:val="en-US"/>
        </w:rPr>
        <w:t>Woodbrick</w:t>
      </w:r>
      <w:r>
        <w:rPr>
          <w:rFonts w:cs="Times New Roman" w:ascii="Times New Roman" w:hAnsi="Times New Roman"/>
          <w:sz w:val="24"/>
          <w:szCs w:val="24"/>
        </w:rPr>
        <w:t>» и двойной брус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величении срока эксплуатации объектов участники предлагают задуматься ещё на этапе строительства и представляют на выставке защитные материалы для бруса, герметики, огнезащитные составы, антисептики для дерева. 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тавке можно будет ознакомиться с широким ассортиментом экологичных отделочных материалов, таких как материалы из керамики, натурального дерева, декоративная плитка с воздухоочищающими свойствами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мую с производителями можно заключить контракты на полную комплектацию объектов строительными и отделочными материалами, напольными, фасадными, кровельными материалами, инженерными системами водо-, газо-, теплоснабжения, трубопроводными системами, кабельной продукцией, электротехническим оборудованием, инструментом и крепежом, а также оборудованием и станками для производства материалов для строительной индустрии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тавке будут представлены инженерные системы различного масштаба: как для индивидуальных домов, так и для целых поселков: автономные системы водоснабжения, водоотведения, водоочистки и комплектующие для них, системы кондиционирования, тепло-, газоснабжения, звуко-, гидро-, теплоизоляционные материалы, ветрозащитная ткань, современные отопительные системы: инфрокрасные отопительные пленки, котлы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е «Город» удаётся быть одинаково полезной как для специалистов строительного комплекса, так и для жителей Приморского края, которые могут на выставке заказать проект, выбрать необходимые строительные материалы, выбрать застройщика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х, кто завершает строительство и приступает к финишной отделке или планирует ремонт, на выставке большой выбор отделочных материалов, шпатлевок, грунтовок, сухих строительных смесей, плинтусов, окон, дверей, лестниц, солнцезащитных систем и многое другое.</w:t>
      </w:r>
    </w:p>
    <w:p>
      <w:pPr>
        <w:pStyle w:val="Normal"/>
        <w:spacing w:lineRule="auto" w:line="240" w:before="0" w:after="0"/>
        <w:ind w:left="-99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ональные производители представят на выставке керамические пустотелые кирпичи, материалы для сухого строительства, инженерные системы, клеевые и затирочные смеси, герметизирующие материалы, древесные плиты, дверные и оконные системы, защитное и специальное остекление, профили для изготовления оконных и дверных конструкций, шифер для эксплуатации в жёстких климатических условиях, заготовительный и сварочный инструмент, шаровые краны, электротехническую продукцию. 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ий производители представят свою продукцию на спецэкспозиции «Сделано в Приморье», а также на коллективной экспозиции АНО «Центр развития экспорта»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р фантазии для ландшафтных дизайнеров: продукция для благоустройства придомовых территорий и общественных пространств – детские игровые уличные площадки, искусственная трава, покрытия для стадионов, садовая и парковая мебель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УК, ТСЖ и ЖКХ также смогут ознакомиться на выставке с услугами и выбрать компании, которые осуществляют монтаж навесных фасадов, смену кровли, ремонт зданий  и обустройство тротуаров придомовых территорий и коттеджных посёлков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ы строители смогут найти на выставке широкий спектр отделочных, гидро- и теплоизоляционных материалов, строительное оборудование, инструмент, электрооборудование, строительные леса, навесные фасадные системы, системные решения по ремонту сооружений из бетона, крепеж, водосточные системы, теплообменники и многое другое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ая программа выставки – это большой объём полезной информации.</w:t>
      </w:r>
    </w:p>
    <w:p>
      <w:pPr>
        <w:pStyle w:val="Normal"/>
        <w:spacing w:lineRule="auto" w:line="240" w:before="0" w:after="0"/>
        <w:ind w:left="-99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ый день работы выставки 25 апреля (четверг) пройдёт Конференция для представителей органов местного самоуправления, специалистов управлений (отделов) ЖКХ (жизнеобеспечения) средних образовательных школ муниципальных образований Приморского края по вопросам обращения с твёрдыми коммунальными отходами, реализации муниципальных программ «Формирование современной городской среды», «1000 дворов Приморья»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апреля (пятница) о концепции развития строительной отрасли края, состоянии рынка жилой недвижимости, новых стандартах территорий, комфортного жилья и качества жизни проинформируют на Конференции «Развитие жилищного строительства Приморского края». 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конференции – заседание Ассоциации домостроительных технологий СИП. Спикеры расскажут о современных технологиях в малоэтажном строительстве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развития предпринимательства проведёт семинары для представителей малого и среднего бизнеса об участии в госзакупках в 2019 году, о новых требованиях к пожарной безопасности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ство Агентства стратегических инициатив в Дальневосточном федеральном округе проведет на выставке «Город» круглый стол «Подготовка кадров в строительной отрасли»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минары для сметчиков, будущих резидентов Свободного порта Владивосток, Территорий опережающего развития приглашают организаторы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и мастер-классы от производителей строительной продукции будут идти на выставке все три дня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выставки «Город»: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апреля (четверг) с 12:00 до 18:00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апреля (пятница) с 12:00 до 18:00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преля (суббота) с 12:00 до 18:00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28:00Z</dcterms:created>
  <dc:creator>Алимова К.С.</dc:creator>
  <dc:description/>
  <cp:keywords/>
  <dc:language>en-US</dc:language>
  <cp:lastModifiedBy>Алимова К.С.</cp:lastModifiedBy>
  <cp:lastPrinted>2019-04-15T11:19:00Z</cp:lastPrinted>
  <dcterms:modified xsi:type="dcterms:W3CDTF">2019-04-15T03:07:00Z</dcterms:modified>
  <cp:revision>5</cp:revision>
  <dc:subject/>
  <dc:title/>
</cp:coreProperties>
</file>