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_FuturicaBook" w:hAnsi="a_FuturicaBook" w:cs="a_FuturicaBook"/>
          <w:sz w:val="20"/>
          <w:szCs w:val="20"/>
          <w:lang w:val="en-US" w:eastAsia="en-US"/>
        </w:rPr>
      </w:pPr>
      <w:r>
        <w:rPr>
          <w:rFonts w:cs="a_FuturicaBook" w:ascii="a_FuturicaBook" w:hAnsi="a_FuturicaBook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51205</wp:posOffset>
            </wp:positionV>
            <wp:extent cx="7563485" cy="106108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_FuturicaBook" w:hAnsi="a_FuturicaBook" w:cs="a_FuturicaBook"/>
          <w:sz w:val="28"/>
          <w:szCs w:val="28"/>
        </w:rPr>
      </w:pPr>
      <w:r>
        <w:rPr>
          <w:rFonts w:cs="a_FuturicaBook" w:ascii="a_FuturicaBook" w:hAnsi="a_FuturicaBoo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_FuturicaBook" w:hAnsi="a_FuturicaBook" w:cs="a_FuturicaBook"/>
          <w:sz w:val="28"/>
          <w:szCs w:val="28"/>
        </w:rPr>
      </w:pPr>
      <w:r>
        <w:rPr>
          <w:rFonts w:cs="a_FuturicaBook" w:ascii="a_FuturicaBook" w:hAnsi="a_FuturicaBook"/>
          <w:sz w:val="28"/>
          <w:szCs w:val="28"/>
        </w:rPr>
        <w:t>Деловая программа (проект на 15.04.2019)</w:t>
      </w:r>
    </w:p>
    <w:p>
      <w:pPr>
        <w:pStyle w:val="Normal"/>
        <w:spacing w:lineRule="auto" w:line="240" w:before="0" w:after="0"/>
        <w:jc w:val="center"/>
        <w:rPr>
          <w:rFonts w:ascii="a_FuturicaBook" w:hAnsi="a_FuturicaBook" w:cs="a_FuturicaBook"/>
          <w:sz w:val="24"/>
          <w:szCs w:val="24"/>
        </w:rPr>
      </w:pPr>
      <w:r>
        <w:rPr>
          <w:rFonts w:cs="a_FuturicaBook" w:ascii="a_FuturicaBook" w:hAnsi="a_FuturicaBook"/>
          <w:sz w:val="24"/>
          <w:szCs w:val="24"/>
        </w:rPr>
      </w:r>
    </w:p>
    <w:tbl>
      <w:tblPr>
        <w:tblW w:w="1092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7371"/>
        <w:gridCol w:w="856"/>
        <w:gridCol w:w="856"/>
      </w:tblGrid>
      <w:tr>
        <w:trPr/>
        <w:tc>
          <w:tcPr>
            <w:tcW w:w="10926" w:type="dxa"/>
            <w:gridSpan w:val="5"/>
            <w:tcBorders/>
            <w:shd w:fill="E36C0A" w:val="clea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a_FuturicaBook" w:hAnsi="a_FuturicaBook" w:cs="a_FuturicaBook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color w:val="FFFFFF"/>
                <w:sz w:val="24"/>
                <w:szCs w:val="24"/>
              </w:rPr>
              <w:t>25 апреля (четверг)</w:t>
            </w:r>
          </w:p>
        </w:tc>
      </w:tr>
      <w:tr>
        <w:trPr/>
        <w:tc>
          <w:tcPr>
            <w:tcW w:w="1092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a_FuturicaBook" w:hAnsi="a_FuturicaBook" w:cs="a_FuturicaBook"/>
                <w:b/>
                <w:b/>
                <w:color w:val="FFFFFF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color w:val="FFFFFF"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FuturicaBook" w:hAnsi="a_FuturicaBook" w:cs="a_FuturicaBook"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Время/место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" w:hanging="0"/>
              <w:jc w:val="center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2:00 - 12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Сцена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</w:rPr>
            </w:pPr>
            <w:r>
              <w:rPr>
                <w:rFonts w:cs="a_FuturicaBook" w:ascii="a_FuturicaBook" w:hAnsi="a_FuturicaBook"/>
                <w:b/>
              </w:rPr>
              <w:t>Церемония открытия 26-й международной строительной выставки «Город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" w:hanging="0"/>
              <w:jc w:val="both"/>
              <w:rPr>
                <w:rFonts w:ascii="a_FuturicaBook" w:hAnsi="a_FuturicaBook" w:cs="a_FuturicaBook"/>
                <w:sz w:val="6"/>
                <w:szCs w:val="6"/>
              </w:rPr>
            </w:pPr>
            <w:r>
              <w:rPr>
                <w:rFonts w:cs="a_FuturicaBook" w:ascii="a_FuturicaBook" w:hAnsi="a_FuturicaBook"/>
                <w:sz w:val="6"/>
                <w:szCs w:val="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_FuturicaBook" w:hAnsi="a_FuturicaBook" w:cs="a_FuturicaBook"/>
                <w:sz w:val="6"/>
                <w:szCs w:val="6"/>
              </w:rPr>
            </w:pPr>
            <w:r>
              <w:rPr>
                <w:rFonts w:cs="a_FuturicaBook" w:ascii="a_FuturicaBook" w:hAnsi="a_FuturicaBook"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2:30 - 16:0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 xml:space="preserve">Конференц-зал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Конференция для представителей органов местного самоуправления, специалистов управлений (отделов) ЖКХ (жизнеобеспечения) средних образовательных школ муниципальных образований Приморского края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ы: Департамент по жилищно-коммунальному хозяйству и топливным ресурсам Приморского края, Департамент образования и науки, Приморского края, ИМЦ «Тихоокеанский проект» - Приморский региональный Центр общественного контроля в ЖКХ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Тем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Реализация плана мероприятий по переходу к осуществлению деятельности по обращению с твёрдыми коммунальными отходами региональным оператором на территории Приморского кра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Экологическая культура по обращению с твёрдыми коммунальными отход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Реализация муниципальных программ Формирование современной городской сре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Реализация в муниципальных образованиях программ «1000 двор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Приморская выездная школа «Повышение экологической культуры населения в сфере обращения с твёрдыми коммунальными отходами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sz w:val="6"/>
                <w:szCs w:val="6"/>
              </w:rPr>
            </w:pPr>
            <w:r>
              <w:rPr>
                <w:rFonts w:cs="a_FuturicaBook" w:ascii="a_FuturicaBook" w:hAnsi="a_FuturicaBook"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4" w:hanging="0"/>
              <w:contextualSpacing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3:00 - 14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 xml:space="preserve">Конференц-зал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2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Мастер-класс «Вся правда о госзакупках в 2019 году. Технологии эффективного участия в госзакуп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ы: МКУ «Центр развития предпринимательства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4:00-14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Сцена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Danogips: технологии и материалы финишной отделки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5:00 – 16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 xml:space="preserve">Конференц-зал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2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Семинар «Пожарная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ы: МКУ «Центр развития предпринимательства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5:00-16:0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 xml:space="preserve">Конференц-зал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3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Презентация «Новые возможности «Фототех» в области противопожарного, защитного и специального остекления в коммерческом и гражданском строительстве.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: Компания Фототех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a_FuturicaBook" w:ascii="a_FuturicaBook" w:hAnsi="a_FuturicaBook"/>
                <w:b/>
                <w:i/>
                <w:sz w:val="6"/>
                <w:szCs w:val="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6:00 – 17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Конференц-за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Круглый стол по вопросам сотрудничества исправительных учреждений и муниципальных образование Приморского края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Тем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a_FuturicaBook" w:hAnsi="a_FuturicaBook" w:cs="a_FuturicaBook"/>
              </w:rPr>
            </w:pPr>
            <w:r>
              <w:rPr>
                <w:rFonts w:cs="a_FuturicaBook" w:ascii="a_FuturicaBook" w:hAnsi="a_FuturicaBook"/>
              </w:rPr>
              <w:t>Информирование глав муниципальных образований о производственных возможностях УИС Приморского кра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a_FuturicaBook" w:hAnsi="a_FuturicaBook" w:cs="a_FuturicaBook"/>
              </w:rPr>
            </w:pPr>
            <w:r>
              <w:rPr>
                <w:rFonts w:cs="a_FuturicaBook" w:ascii="a_FuturicaBook" w:hAnsi="a_FuturicaBook"/>
              </w:rPr>
              <w:t>Информирование о положениях ФЗ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_FuturicaBook" w:ascii="a_FuturicaBook" w:hAnsi="a_FuturicaBook"/>
              </w:rPr>
              <w:t>Информирование о положениях постановления Правительства РФ от 26.12.2013 №1292 «Об утверждении перечня товаров (работ, услуг) производимых (выполняемых, оказываемых) учреждениями и предприятиями У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</w:rPr>
              <w:t xml:space="preserve">Информирование о положительном опыте взаимодействия между исправительными учреждениями и муниципальными образованиями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</w:rPr>
            </w:pPr>
            <w:r>
              <w:rPr>
                <w:rFonts w:cs="a_FuturicaBook" w:ascii="a_FuturicaBook" w:hAnsi="a_FuturicaBook"/>
              </w:rPr>
            </w:r>
          </w:p>
        </w:tc>
      </w:tr>
      <w:tr>
        <w:trPr/>
        <w:tc>
          <w:tcPr>
            <w:tcW w:w="1701" w:type="dxa"/>
            <w:tcBorders/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_FuturicaBook" w:hAnsi="a_FuturicaBook" w:cs="a_FuturicaBook"/>
                <w:color w:val="FFFFFF"/>
                <w:sz w:val="24"/>
                <w:szCs w:val="24"/>
              </w:rPr>
            </w:pPr>
            <w:r>
              <w:rPr>
                <w:rFonts w:cs="a_FuturicaBook" w:ascii="a_FuturicaBook" w:hAnsi="a_FuturicaBook"/>
                <w:color w:val="FFFFFF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a_FuturicaBook" w:hAnsi="a_FuturicaBook" w:cs="a_FuturicaBook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color w:val="FFFFFF"/>
                <w:sz w:val="24"/>
                <w:szCs w:val="24"/>
              </w:rPr>
              <w:t>26 апреля (пятница)</w:t>
            </w:r>
          </w:p>
        </w:tc>
        <w:tc>
          <w:tcPr>
            <w:tcW w:w="1712" w:type="dxa"/>
            <w:gridSpan w:val="2"/>
            <w:tcBorders/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92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a_FuturicaBook" w:hAnsi="a_FuturicaBook" w:cs="a_FuturicaBook"/>
                <w:b/>
                <w:b/>
                <w:color w:val="FFFFFF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color w:val="FFFFFF"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Время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1:00-16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Конф.-зал №1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Конференция «Развитие жилищного строительства в Приморском крае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1:00-13:00</w:t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Пленарное заседание «Перспективы и условия развития жилищного строительства в регионе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 xml:space="preserve">Организаторы: Департамент градостроительства Приморского края, ФГАОУ Инженерная школа ДВФУ, Объединение строителей «ВЛАСТРА», ООО «Дальэкспоцентр» 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Тем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1. Концепция развития строительной отрасли Приморского кра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Департамент градостроительства Приморского края</w:t>
            </w:r>
            <w:r>
              <w:rPr>
                <w:i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2. Состояние и перспективы рынка жилой недвижимости города Владивостока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Косиков С., Городской риелторский цен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sz w:val="24"/>
                <w:szCs w:val="24"/>
              </w:rPr>
              <w:t xml:space="preserve">3. Строительство жилья – как основа обеспечения социальной стабильности в регио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 xml:space="preserve">Докладчики: Гнездилов Е.А., Маннапова А.Н., ДВФУ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_FuturicaBook" w:ascii="a_FuturicaBook" w:hAnsi="a_FuturicaBook"/>
                <w:sz w:val="24"/>
                <w:szCs w:val="24"/>
              </w:rPr>
              <w:t>5. Новые стандарты территорий и комфортного жиль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Серебренникова О.Г., ООО «ГрадСо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sz w:val="24"/>
                <w:szCs w:val="24"/>
              </w:rPr>
              <w:t>6. Формирование структуры жилищного строительства с учетом новых стандартов качества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и: Терещенко Н.С., Пак А.В., ДВФ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_FuturicaBook" w:ascii="a_FuturicaBook" w:hAnsi="a_FuturicaBook"/>
                <w:sz w:val="24"/>
                <w:szCs w:val="24"/>
              </w:rPr>
              <w:t>7. Пути снижения стоимости строительства жи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Гаврилов Н.А., ДВФУ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8. Проектное финансирование в строительстве ч/з эскроу-счета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Бондаренко А., РОО Владивостокский Банк ДОМ.РФ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3:30-15:0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Секция «Передовые технологии в жилищном строительстве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 xml:space="preserve">Темы: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1. SkyWay: транспортные инновации в городской среде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Скрыльников Л.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sz w:val="24"/>
                <w:szCs w:val="24"/>
              </w:rPr>
              <w:t>2. Инновационные разработки для эксплуатации и ремонта энергооборудования и спецтехники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Бузов М.Н.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3. Тенденции на рынке малоэтажного домостроения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Давыденко Л.И., Объединение строителей «ВЛАСТРА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4. Перспективы применения  ограждающих конструкций из газоблоков в Приморье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Гуляев В.Т., ДВФУ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5. Быстросборные дома из панелей ВЕКЧЕ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 xml:space="preserve">Докладчик: Верба А.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_FuturicaBook" w:ascii="a_FuturicaBook" w:hAnsi="a_FuturicaBook"/>
                <w:sz w:val="24"/>
                <w:szCs w:val="24"/>
              </w:rPr>
              <w:t>6. Деревянное домостроение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 xml:space="preserve">Докладчик: Животов В.А., ДВФУ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7. Продукция WoodBrick. Дома из «деревянного кирпича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8. Блиц-обзор инновационных инженерных решений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и: предприниматели г. Владивостока. Ответственный: Давыденко Л.И.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5:00-16:30</w:t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Секция «Малоэтажное жилищное строительство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 xml:space="preserve">Организаторы: </w:t>
            </w:r>
            <w:r>
              <w:rPr>
                <w:rFonts w:cs="a_FuturicaBook" w:ascii="a_FuturicaBook" w:hAnsi="a_FuturicaBook"/>
                <w:sz w:val="24"/>
                <w:szCs w:val="24"/>
              </w:rPr>
              <w:t>Ассоциация домостроительных технологий СИП</w:t>
            </w:r>
          </w:p>
        </w:tc>
      </w:tr>
      <w:tr>
        <w:trPr/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_FuturicaBook" w:hAnsi="a_FuturicaBook" w:cs="a_FuturicaBook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color w:val="FF0000"/>
                <w:sz w:val="24"/>
                <w:szCs w:val="24"/>
              </w:rPr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Тем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_FuturicaBook" w:ascii="a_FuturicaBook" w:hAnsi="a_FuturicaBook"/>
                <w:sz w:val="24"/>
                <w:szCs w:val="24"/>
              </w:rPr>
              <w:t xml:space="preserve">. Энергоэффективные, деревянные дома заводского производства – оптимальный вариант для качественной загородной жизни. 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Цыгаменко С.С., Президент Ассоциации домостроительных технологий СИ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2. Малоэтажное деревянное домостроение  - инструмент программы «дальневосточный гектар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 xml:space="preserve">Докладчик: Демидова А.И. Минвостокразвития России, Департамент развития человеческого капитала и территориального развити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3. Комплексный подход к реализации программ по развитию ИЖС.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Леганов П.руководитель проекта «ДНС Девелопмент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a_FuturicaBook" w:hAnsi="a_FuturicaBook" w:cs="a_FuturicaBook"/>
                <w:sz w:val="24"/>
                <w:szCs w:val="24"/>
              </w:rPr>
            </w:pPr>
            <w:r>
              <w:rPr>
                <w:rFonts w:cs="a_FuturicaBook" w:ascii="a_FuturicaBook" w:hAnsi="a_FuturicaBook"/>
                <w:sz w:val="24"/>
                <w:szCs w:val="24"/>
              </w:rPr>
              <w:t>4. Деревянные дома заводской готов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Докладчик: Смольников А.И. Генеральный директор ООО «ЭКОПАН ВСК»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1:00-12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Конференц-з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2</w:t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Круглый стол «Подготовка кадров для мероприятий строительной отрасли Приморского края»</w:t>
            </w:r>
          </w:p>
          <w:p>
            <w:pPr>
              <w:pStyle w:val="Normal"/>
              <w:spacing w:lineRule="auto" w:line="240" w:before="60" w:after="0"/>
              <w:rPr>
                <w:rFonts w:ascii="a_FuturicaBook" w:hAnsi="a_FuturicaBook" w:cs="a_FuturicaBook"/>
                <w:i/>
                <w:i/>
                <w:sz w:val="20"/>
                <w:szCs w:val="20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ы: Представительство Агентства стратегических инициатив в Дальневосточном федеральном, ООО «Дальэкспоцентр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1:00-11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Сцена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Danogips: технологии и материалы финишной отделки</w:t>
            </w:r>
          </w:p>
        </w:tc>
      </w:tr>
      <w:tr>
        <w:trPr>
          <w:trHeight w:val="116" w:hRule="atLeast"/>
        </w:trPr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sz w:val="6"/>
                <w:szCs w:val="6"/>
              </w:rPr>
            </w:pPr>
            <w:r>
              <w:rPr>
                <w:rFonts w:cs="a_FuturicaBook" w:ascii="a_FuturicaBook" w:hAnsi="a_FuturicaBook"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sz w:val="6"/>
                <w:szCs w:val="6"/>
              </w:rPr>
            </w:pPr>
            <w:r>
              <w:rPr>
                <w:rFonts w:cs="a_FuturicaBook" w:ascii="a_FuturicaBook" w:hAnsi="a_FuturicaBook"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1:00-12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Конференц-з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3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Семинар «Режимы Территорий опережающего развития и Свободного порта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Владивосток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: ООО «Аудит-Эксперт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jc w:val="both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3:00-15:00</w:t>
            </w:r>
          </w:p>
          <w:p>
            <w:pPr>
              <w:pStyle w:val="Normal"/>
              <w:spacing w:lineRule="auto" w:line="240" w:before="6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Конференц-за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2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Семинар для инженеров-сметчиков «Новые требования к определению сметной стоимости строительства. Реализация изменений в законодательстве РФ и ценообразовании в ПК ГРАНД-Смета 2019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: ООО «Догада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jc w:val="both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3:00-14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Конференц-зал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№</w:t>
            </w: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3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_FuturicaBook" w:hAnsi="a_FuturicaBook" w:cs="a_FuturicaBook"/>
                <w:b/>
                <w:b/>
                <w:sz w:val="24"/>
                <w:szCs w:val="24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Презентация нового продукта на территории Приморского края. Продукция WoodBrick. Дома из «деревянного кирпича».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i/>
                <w:i/>
                <w:sz w:val="24"/>
                <w:szCs w:val="24"/>
              </w:rPr>
            </w:pPr>
            <w:r>
              <w:rPr>
                <w:rFonts w:cs="a_FuturicaBook" w:ascii="a_FuturicaBook" w:hAnsi="a_FuturicaBook"/>
                <w:i/>
                <w:sz w:val="24"/>
                <w:szCs w:val="24"/>
              </w:rPr>
              <w:t>Организатор: ООО Торговый Дом «Майолика»</w:t>
            </w:r>
          </w:p>
        </w:tc>
      </w:tr>
      <w:tr>
        <w:trPr>
          <w:trHeight w:val="70" w:hRule="atLeast"/>
        </w:trPr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FuturicaBook" w:hAnsi="a_FuturicaBook" w:cs="a_FuturicaBook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_FuturicaBook" w:hAnsi="a_FuturicaBook" w:cs="a_FuturicaBook"/>
                <w:b/>
                <w:b/>
                <w:sz w:val="6"/>
                <w:szCs w:val="6"/>
              </w:rPr>
            </w:pPr>
            <w:r>
              <w:rPr>
                <w:rFonts w:cs="a_FuturicaBook" w:ascii="a_FuturicaBook" w:hAnsi="a_FuturicaBook"/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14:00-14:30</w:t>
            </w:r>
          </w:p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  <w:b/>
                <w:b/>
                <w:sz w:val="20"/>
                <w:szCs w:val="20"/>
              </w:rPr>
            </w:pPr>
            <w:r>
              <w:rPr>
                <w:rFonts w:cs="a_FuturicaBook" w:ascii="a_FuturicaBook" w:hAnsi="a_FuturicaBook"/>
                <w:b/>
                <w:sz w:val="20"/>
                <w:szCs w:val="20"/>
              </w:rPr>
              <w:t>Сцена</w:t>
            </w:r>
          </w:p>
        </w:tc>
        <w:tc>
          <w:tcPr>
            <w:tcW w:w="90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FuturicaBook" w:hAnsi="a_FuturicaBook" w:cs="a_FuturicaBook"/>
              </w:rPr>
            </w:pPr>
            <w:r>
              <w:rPr>
                <w:rFonts w:cs="a_FuturicaBook" w:ascii="a_FuturicaBook" w:hAnsi="a_FuturicaBook"/>
                <w:b/>
                <w:sz w:val="24"/>
                <w:szCs w:val="24"/>
              </w:rPr>
              <w:t>Danogips: технологии и материалы финишной отделки</w:t>
            </w:r>
          </w:p>
        </w:tc>
      </w:tr>
    </w:tbl>
    <w:p>
      <w:pPr>
        <w:pStyle w:val="Normal"/>
        <w:spacing w:lineRule="auto" w:line="240" w:before="40" w:after="0"/>
        <w:rPr>
          <w:rFonts w:ascii="a_FuturicaBook" w:hAnsi="a_FuturicaBook" w:cs="a_FuturicaBook"/>
          <w:i/>
          <w:i/>
          <w:sz w:val="16"/>
          <w:szCs w:val="16"/>
        </w:rPr>
      </w:pPr>
      <w:r>
        <w:rPr>
          <w:rFonts w:cs="a_FuturicaBook" w:ascii="a_FuturicaBook" w:hAnsi="a_FuturicaBook"/>
          <w:i/>
          <w:sz w:val="16"/>
          <w:szCs w:val="16"/>
        </w:rPr>
      </w:r>
    </w:p>
    <w:p>
      <w:pPr>
        <w:pStyle w:val="Normal"/>
        <w:spacing w:lineRule="auto" w:line="240" w:before="40" w:after="0"/>
        <w:rPr>
          <w:i/>
          <w:i/>
          <w:sz w:val="20"/>
          <w:szCs w:val="20"/>
        </w:rPr>
      </w:pPr>
      <w:r>
        <w:rPr>
          <w:rFonts w:cs="a_FuturicaBook" w:ascii="a_FuturicaBook" w:hAnsi="a_FuturicaBook"/>
          <w:i/>
          <w:sz w:val="20"/>
          <w:szCs w:val="20"/>
        </w:rPr>
        <w:t>* на согласовании</w:t>
      </w:r>
    </w:p>
    <w:p>
      <w:pPr>
        <w:pStyle w:val="Normal"/>
        <w:spacing w:lineRule="auto" w:line="240" w:before="4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FuturicaBoo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3:57:00Z</dcterms:created>
  <dc:creator>Алимова К.С.</dc:creator>
  <dc:description/>
  <cp:keywords/>
  <dc:language>en-US</dc:language>
  <cp:lastModifiedBy>Алимова К.С.</cp:lastModifiedBy>
  <cp:lastPrinted>2019-04-15T11:44:00Z</cp:lastPrinted>
  <dcterms:modified xsi:type="dcterms:W3CDTF">2019-04-15T23:27:00Z</dcterms:modified>
  <cp:revision>6</cp:revision>
  <dc:subject/>
  <dc:title/>
</cp:coreProperties>
</file>