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4770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.04.2022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2</w:t>
            </w:r>
          </w:p>
        </w:tc>
      </w:tr>
    </w:tbl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е изменений в Муниципальную программу «Развит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изической культуры и спорта в Ольгинском районе» на 2018-2024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4"/>
          <w:lang w:eastAsia="ar-SA"/>
        </w:rPr>
      </w:pPr>
      <w:r>
        <w:rPr>
          <w:sz w:val="28"/>
          <w:szCs w:val="28"/>
          <w:lang w:eastAsia="ar-SA"/>
        </w:rPr>
        <w:t>В соответствии с Федеральным законом от 04.12.2007 года № 329-ФЗ «О физической культуре и спорте в Российской Федерации», с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aps/>
          <w:sz w:val="28"/>
          <w:szCs w:val="28"/>
          <w:lang w:eastAsia="ar-SA"/>
        </w:rPr>
        <w:t xml:space="preserve">», </w:t>
      </w:r>
      <w:r>
        <w:rPr>
          <w:sz w:val="28"/>
          <w:szCs w:val="28"/>
          <w:lang w:eastAsia="ar-SA"/>
        </w:rPr>
        <w:t>постановлением  администрации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льгинского муниципального района от 20.10.2020 года № 418 «Об утверждении порядка разработки и реализации муниципальных программ Ольгинского муниципального района», постановлением администрации Ольгинского муниципального района от 16.11.2021 года № 501 «Об утверждении Перечня муниципальных программ, действующих на территории Ольгинского муниципального района», на основании Устава Ольгинского муниципального района, администрация Ольгинского муниципального райо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80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  <w:t>ПОСТАНОВЛЯ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в Муниципальную программу «Развитие физической культуры и спорта в Ольгинском районе» на 2018 - 2024 годы, утверждённую постановлением администрации Ольгинского муниципального района от 16.01.2017 года № 3 (далее Муниципальная программа),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Изложить паспорт программы в новой редакции согласно приложению 1 к настоящему постановл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риложение 2 к Муниципальной программе изложить в новой редакции согласно Приложению 2 к настоящему постановлению;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рганизационному отделу администрации Ольгинского муниципального района (Пономаревой)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первого заместителя главы администрации Ольгинского муниципального района (Ванникову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.о. главы Ольгинского муниципального района –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и.о. глава администрации муниципального района                        Е.Э. Ванникова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21:00Z</dcterms:created>
  <dc:creator>All</dc:creator>
  <dc:description/>
  <cp:keywords/>
  <dc:language>en-US</dc:language>
  <cp:lastModifiedBy>Лаврова</cp:lastModifiedBy>
  <cp:lastPrinted>2022-04-13T15:04:00Z</cp:lastPrinted>
  <dcterms:modified xsi:type="dcterms:W3CDTF">2022-04-13T05:04:00Z</dcterms:modified>
  <cp:revision>5</cp:revision>
  <dc:subject/>
  <dc:title>               </dc:title>
</cp:coreProperties>
</file>