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4511"/>
        <w:gridCol w:w="589"/>
        <w:gridCol w:w="511"/>
        <w:gridCol w:w="1174"/>
      </w:tblGrid>
      <w:tr>
        <w:trPr/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1.04.2022 </w:t>
            </w:r>
          </w:p>
        </w:tc>
        <w:tc>
          <w:tcPr>
            <w:tcW w:w="51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65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Положения о перечне товарных рынков для содействия развития конкуренции в Ольгинском муниципальном районе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-2025 г и Плана мероприятий («дорожной карты») по содействию развитию конкуренции в Ольгинском муниципальном район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на 2022-2025 г.</w:t>
            </w:r>
          </w:p>
        </w:tc>
        <w:tc>
          <w:tcPr>
            <w:tcW w:w="2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аспоряжением Правительства Российской Федерации от 17.04.2019  № 768-р «Об утверждении стандарта развития конкуренции в субъектах Российской Федерации», распоряжением Правительства Российской Федерации от 02.09.2021 №2424-р «Национальным планом («дорожной картой» развития конкуренции в Российской Федерации,  распоряжением Губернатора Приморского края от 27.06.2019 № 170-рг  «О внедрении стандарта развития конкуренции в Приморском крае», распоряжением Губернатора Приморского края от 28.12.2021 № 384-рг  «О реализации мероприятий по внедрению стандарта развития конкуренции в Приморском крае», Уставом Ольгинского муниципального района, администрация Ольгин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Перечень товарных рынков для содействия развитию конкуренции в Ольгинском муниципальном районе на 2022-2025 г. (приложение 1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лан мероприятий («дорожную карту») по содействию развитию конкуренции в Ольгинском муниципальном районе (приложение 2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Ольгинского муниципального района от 28.11.2019 № 433 «Об утверждении Перечня товарных рынков для содействия развитию конкуренции в Ольгинском муниципальном районе и Плана мероприятий («дорожной карты») по содействию развитию конкуренции в Ольгинском муниципальном районе.</w:t>
      </w:r>
    </w:p>
    <w:p>
      <w:pPr>
        <w:pStyle w:val="2"/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3. Организационному отделу администрации района (Пономарева) разместить настоящее постановление на сайте администрации Ольгинского муниципального района.</w:t>
      </w:r>
    </w:p>
    <w:p>
      <w:pPr>
        <w:pStyle w:val="2"/>
        <w:spacing w:lineRule="auto" w:line="36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Ольгинского муниципального района                                              Е.Э. Ванникова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Cs/>
      <w:sz w:val="26"/>
      <w:szCs w:val="26"/>
      <w:lang w:val="ru-RU" w:bidi="ar-SA"/>
    </w:rPr>
  </w:style>
  <w:style w:type="character" w:styleId="S1">
    <w:name w:val="s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Datedisplaysingle">
    <w:name w:val="date-display-single"/>
    <w:basedOn w:val="Style13"/>
    <w:qFormat/>
    <w:rPr/>
  </w:style>
  <w:style w:type="character" w:styleId="Bshare">
    <w:name w:val="b-shar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3688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teright">
    <w:name w:val="rterigh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4:19:00Z</dcterms:created>
  <dc:creator>Admin</dc:creator>
  <dc:description/>
  <cp:keywords/>
  <dc:language>en-US</dc:language>
  <cp:lastModifiedBy>Лаврова</cp:lastModifiedBy>
  <cp:lastPrinted>2022-04-07T17:01:00Z</cp:lastPrinted>
  <dcterms:modified xsi:type="dcterms:W3CDTF">2022-04-11T07:54:00Z</dcterms:modified>
  <cp:revision>30</cp:revision>
  <dc:subject/>
  <dc:title/>
</cp:coreProperties>
</file>