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льгинского муниципального райо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11.04.2022 г. №  232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товарных рынков в Ольгинском муниципальном районе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орского края на 2022-2025 г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медицинских услуг</w:t>
      </w:r>
    </w:p>
    <w:p>
      <w:pPr>
        <w:pStyle w:val="ConsPlus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нок услуг розничной торговли лекарственными препаратами, медицинскими изделиями и сопутствующими товарами </w:t>
      </w:r>
    </w:p>
    <w:p>
      <w:pPr>
        <w:pStyle w:val="ConsPlus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реализации сельскохозяйственной продукции</w:t>
      </w:r>
    </w:p>
    <w:p>
      <w:pPr>
        <w:pStyle w:val="ConsPlus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ынок ритуальных услуг</w:t>
      </w:r>
    </w:p>
    <w:p>
      <w:pPr>
        <w:pStyle w:val="ConsPlus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наружной рекламы</w:t>
      </w:r>
    </w:p>
    <w:p>
      <w:pPr>
        <w:pStyle w:val="ConsPlus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оказания услуг по перевозке пассажиров и багажа легковым такси</w:t>
      </w:r>
    </w:p>
    <w:p>
      <w:pPr>
        <w:pStyle w:val="ConsPlus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нок выполнения работ по благоустройству городской среды       </w:t>
      </w:r>
    </w:p>
    <w:p>
      <w:pPr>
        <w:pStyle w:val="ConsPlus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нок оказания услуг по ремонту автотранспортных средств        </w:t>
      </w:r>
    </w:p>
    <w:p>
      <w:pPr>
        <w:pStyle w:val="ConsPlus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нок услуг розничной торговли             </w:t>
      </w:r>
    </w:p>
    <w:p>
      <w:pPr>
        <w:pStyle w:val="ConsPlus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льгинского муниципального район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т 11.04.2022 г. №  232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 мероприятий («дорожная карта»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действию развитию конкуренции в Ольгинском муниципальном районе Приморского края на 2022- 2025 г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868"/>
        <w:gridCol w:w="258"/>
        <w:gridCol w:w="1201"/>
        <w:gridCol w:w="75"/>
        <w:gridCol w:w="284"/>
        <w:gridCol w:w="1700"/>
        <w:gridCol w:w="142"/>
        <w:gridCol w:w="851"/>
        <w:gridCol w:w="709"/>
        <w:gridCol w:w="708"/>
        <w:gridCol w:w="709"/>
        <w:gridCol w:w="709"/>
        <w:gridCol w:w="709"/>
        <w:gridCol w:w="2693"/>
        <w:gridCol w:w="2551"/>
      </w:tblGrid>
      <w:tr>
        <w:trPr>
          <w:trHeight w:val="8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 мероприят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значения показа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 (соисполнители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>
          <w:trHeight w:val="8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ынок медицинских услуг</w:t>
            </w:r>
          </w:p>
        </w:tc>
      </w:tr>
      <w:tr>
        <w:trPr/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ая (текущая ситуация) информация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Ольгинского муниципального района оказывают медицинские услуги населению КГБУЗ «Ольгинская центральная районная больница», ГАУЗ КБВЛ «Евгеньевская», два частных медицинских учреждения (стоматологические услуги). Доля частных организаций в сфере здравоохранения составляет 7 %, остальные медицинские организации государственные, муниципальных учреждений нет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й проблемой развития рынка медицинских услуг является дефицит квалифицированных кадров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одействию развития конкуренции на данном рынке направлена на сохранение сложившегося уровня конкурентных отношений между учреждениям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дача: создание условий для развития конкуренции на рынке медицинских услуг с целью организации участия организаций с частной формой собственности в реализации территориальных программ обязательного медицинского страхова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участия медицинских организаций в системе обязательного медицинского страхования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5</w:t>
            </w:r>
          </w:p>
        </w:tc>
        <w:tc>
          <w:tcPr>
            <w:tcW w:w="22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дицинских организаций частной системы здравоохранения, участвующих в реализации территориальных программ обязательного медицинского страх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Ольгин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медицинских организаций частной формы собственности в системе обязательного медицинского страх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 и консультативной помощи медицинским организациям частной системы здравоохранения с целью участия в реализации территориальных программ обязательного медицинского страхования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5</w:t>
            </w:r>
          </w:p>
        </w:tc>
        <w:tc>
          <w:tcPr>
            <w:tcW w:w="22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Ольгин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ынок услуг розничной торговли лекарственными препаратами, медицинскими изделиями и сопутствующими товарами</w:t>
            </w:r>
          </w:p>
        </w:tc>
      </w:tr>
      <w:tr>
        <w:trPr/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ая (текущая ситуация) информация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Ольгинского муниципального района отсутствуют организации с государственной или муниципальной формы собственности, осуществляющие хозяйственную деятельность на рынке услуг в сфере розничной торговли лекарственными препаратами.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частных хозяйствующих субъектов, осуществляющих свою деятельность на рынке услуг в сфере розничной торговли лекарственными препаратам составляет 100% (одна аптека и два аптечных пункта)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одействию развития конкуренции на данном рынке направлена на сохранение сложившегося уровня конкурентных отношений между организациями частной формы собственности торгующих лекарственными препаратами, медицинскими изделиями и сопутствующими товарам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тивной и информационной помощи субъектам малого предпринимательства по организации торговой деятельности и соблюдению законодательства в сфере оказания услуг розничной торговли лекарственными препаратами, медицинскими изделиями и сопутствующим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ам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рганизаций частной формы собственности в сфере услуг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Ольгин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услуг в сфере розничной торговли лекарственными препаратами, медицинскими изделиями и сопутствующими товарами</w:t>
            </w:r>
          </w:p>
        </w:tc>
      </w:tr>
      <w:tr>
        <w:trPr/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ынок реализации сельскохозяйственной продукции</w:t>
            </w:r>
          </w:p>
        </w:tc>
      </w:tr>
      <w:tr>
        <w:trPr/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ая (текущая ситуация) информация</w:t>
            </w:r>
          </w:p>
          <w:p>
            <w:pPr>
              <w:pStyle w:val="Style19"/>
              <w:spacing w:lineRule="auto" w:line="240" w:before="0" w:after="0"/>
              <w:ind w:left="2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Ольгинского муниципального района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сфере оказания услуг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сельскохозяйственной</w:t>
            </w:r>
            <w:r>
              <w:rPr>
                <w:rFonts w:cs="Times New Roman" w:ascii="Times New Roman" w:hAnsi="Times New Roman"/>
              </w:rPr>
              <w:t xml:space="preserve"> продукции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2 общества с ограниченной ответственности. Они относятся к организациям частной формы собственности, соответственно, доля присутствия на рынке организаций частной формы собственности составляет 100 %.</w:t>
            </w:r>
          </w:p>
          <w:p>
            <w:pPr>
              <w:pStyle w:val="Style19"/>
              <w:spacing w:lineRule="auto" w:line="240" w:before="0" w:after="0"/>
              <w:ind w:left="2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 аренду. Оказание методической и консультационной помощи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5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рганизаций частной формы собственности в сфере реализации сельскохозяйственной деятель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 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ономического развития администрации Ольгинского муниципального райо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ированности хозяйствующих субъект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актуальной информации на сайте администрации Ольгинского муниципального район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5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Ольгин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ированности хозяйствующих субъектов.</w:t>
            </w:r>
          </w:p>
        </w:tc>
      </w:tr>
      <w:tr>
        <w:trPr/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ынок ритуальных услуг</w:t>
            </w:r>
          </w:p>
        </w:tc>
      </w:tr>
      <w:tr>
        <w:trPr/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ая (текущая ситуация) информац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Федеральным законом от 06.10.2003 года № 131-ФЗ «Об общих принципах организации местного самоуправления» организация ритуальных услуг и содержание мест захоронения относится к вопросам местного значения. На территории Ольгинского муниципального района ритуальные услуги оказывают 2 индивидуальных предпринимателя. В связи со сложившейся в районе тенденцией превышения смертности над рождаемостью, рынок ритуальных услуг имеет перспективы развития. Реализация мероприятий по содействию конкуренции на рынке ритуальных услуг направлена сохранение сложившегося уровня конкурентных отношени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и актуализация данных не реже двух раз в год реестра участников, осуществляющих деятельность на рынке ритуальных услуг, с указанием видов деятельности и контактной информации (адрес, телефон, электронная почта)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рганизаций частной формы собственности в сфере ритуальных услуг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, имущественных отношений и градостроительства администрации Ольгинского муниципального района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, имущественных отношений и градостроительства администрации Ольгин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потребителей и организаций к информ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 населения информации, в том числе с использованием СМИ о создании и размещении на официальном сайте администрации Ольгинского муниципального района в сети «Интернет» реестров кладби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4, далее ежегодно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ированности жителей Ольгинского муниципальн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 и консультативной помощи индивидуальным предпринимателя, осуществляющим деятельность в сфере ритуальных услу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5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рынка ритуальных услу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вентаризации не менее 20%  общего количества существующих кладби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ы и размещены на официальном сайте администрации Ольгинского муниципального района в сети «Интернет» реестры кладбищ и мест захоронений на них, в которые включены сведения о существующих кладбищах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вентаризации не менее 50%  общего количества существующих кладби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4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вентаризации не менее 100%  общего количества существующих кладби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, далее ежегодно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фера наружной рекламы</w:t>
            </w:r>
          </w:p>
        </w:tc>
      </w:tr>
      <w:tr>
        <w:trPr/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ая (текущая ситуация) информац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Ольгинского муниципального района отсутствуют учреждения и другие предприятия с государственным участием, осуществляющие хозяйственную деятельность на рынке услуг в сфере наружной рекламы. Доля частных хозяйствующих субъектов, осуществляющих свою деятельность на рынке услуг в сфере рекламы составляет 100%. Реализация мероприятий по содействию развития конкуренции на данном рынке направлена на сохранение сложившегося уровня конкурентных отношени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ация схем размещения рекламных конструкций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5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рганизаций частной формы собственности в сфере наружной рекла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, имущественных отношений и градостроительства администрации Ольгинского муниципальн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 открытый доступ для хозяйствующих субъектов, актуальная информация размещена на официальном сайте администрации Ольгинского муниципального район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перечня всех НПА, МПА, регулирующих сферы наружной рекламы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5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, имущественных отношений и градостроительства администрации Ольгин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ированности хозяйствующих субъектов.</w:t>
            </w:r>
          </w:p>
        </w:tc>
      </w:tr>
      <w:tr>
        <w:trPr/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нок оказания услуг по перевозке пассажиров и багажа легковым такси </w:t>
            </w:r>
          </w:p>
        </w:tc>
      </w:tr>
      <w:tr>
        <w:trPr/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ая (текущая ситуация) информация</w:t>
            </w:r>
          </w:p>
          <w:p>
            <w:pPr>
              <w:pStyle w:val="Style19"/>
              <w:spacing w:lineRule="auto" w:line="240" w:before="0" w:after="0"/>
              <w:ind w:left="2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Ольгинского муниципального района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 сфере оказания услуг по перевозке пассажиров и багажа легковым такси на территории района зарегистрировано 4 индивидуальных предпринимателей. Они относятся к организациям частной формы собственности, соответственно, доля присутствия на рынке организаций частной формы собственности составляет 100 %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тодической и консультационной помощи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5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рганизаций частной формы собственности в сфере оказания услуг по перевозке пассажиров и багажа легковым такс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Ольгин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ированности хозяйствующих субъект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актуальной информации на сайте администрации Ольгинского муниципального район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5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Ольгин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ированности хозяйствующих субъектов.</w:t>
            </w:r>
          </w:p>
        </w:tc>
      </w:tr>
      <w:tr>
        <w:trPr/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2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7. Рынок выполнения работ по благоустройству городской среды.</w:t>
            </w:r>
          </w:p>
        </w:tc>
      </w:tr>
      <w:tr>
        <w:trPr/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2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реализации программы «1000 дворов Приморья» в Ольгинском муниципальном районе осуществляются работы по благоустройству общественных пространств на территории городского поселения и сельских поселений района. </w:t>
            </w:r>
          </w:p>
          <w:p>
            <w:pPr>
              <w:pStyle w:val="ConsPlusNormal"/>
              <w:tabs>
                <w:tab w:val="clear" w:pos="708"/>
                <w:tab w:val="left" w:pos="52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ется по итогам проведения торгов, в соответствии с Федеральным законом от 05.04.2013 г. №44-ФЗ « О контрактной системе в сфере закупок товаров, работ услуг для обеспечения государственных и муниципальных нужд», по результатам торгов привлечено 2 организации частной формы собственности. Доля организаций частной формы собственности в сфере выполнения работ по благоустройству городской среды составляет 100%. Реализация мероприятий по содействию развития конкуренции на данном рынке направлена на сохранение сложившегося уровня конкурентных отношени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ение закупаемых работ (услуг) на рынке выполнения работ по благоустройству городской среды на большее количество лотов с уменьшением объема работ при условии сохранения экономической целесообразност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5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рганизаций частной формы собственности в сфере выполнения работ по благоустройству городской среды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, имущественных отношений и градостроительства администрации Ольгинского муниципальн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рганизаций частной формы собственности на указанном рынк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в средствах массовой информации о реализации проект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5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, имущественных отношений и градостроительства администрации Ольгинского муниципальн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рганизаций частной формы собственности на указанном рынке</w:t>
            </w:r>
          </w:p>
        </w:tc>
      </w:tr>
      <w:tr>
        <w:trPr/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ынок оказания услуг по ремонту автотранспортных средств</w:t>
            </w:r>
          </w:p>
        </w:tc>
      </w:tr>
      <w:tr>
        <w:trPr/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ая (текущая ситуация) информац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Ольгинского муниципального района отсутствуют организации с государственной или муниципальной формы собственности, осуществляющие хозяйственную деятельность на рынке услуг по ремонту автотранспортных средств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частных хозяйствующих субъектов, осуществляющих свою деятельность на рынке услуг по ремонту автотранспортных средств составляет 100%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одействию развития конкуренции на данном рынке направлена на сохранение сложившегося уровня конкурентных отношений между организациями частной формы собственности на рынке услуг по ремонту автотранспортных средст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тодической и консультационной помощи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5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рганизаций частной формы собственности в сфере оказания услуг по ремонты автотранспортных средств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Ольгин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ированности хозяйствующих субъект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актуальной информации на сайте администрации Ольгинского муниципального район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5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Ольгин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ированности хозяйствующих субъектов.</w:t>
            </w:r>
          </w:p>
        </w:tc>
      </w:tr>
      <w:tr>
        <w:trPr/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услуг розничной торговли</w:t>
            </w:r>
          </w:p>
        </w:tc>
      </w:tr>
      <w:tr>
        <w:trPr/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ая (текущая ситуация) информац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Ольгинского муниципального района отсутствуют организации с государственной или муниципальной формы собственности, осуществляющие хозяйственную деятельность на рынке услуг в сфере розничной торговли.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частных хозяйствующих субъектов, осуществляющих свою деятельность на рынке услуг в сфере розничной торговли 100%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одействию развития конкуренции на данном рынке направлена на сохранение сложившегося уровня конкурентных отношений между организациями частной формы собственност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нестационарных и мобильных торговых объектов, и торговых мест под них не менее чем на 10% к 2025 году по отношению к 2020 году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5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нестационарных и мобильных торговых объектов, и торговых мест под ни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Ольгинского муниципального район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наиболее полного удовлетворения спроса населения на потребительские товар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в Постановление администрации Ольгинского муниципального района от 15.12. 2015 №114 «Об утверждении Порядка разработки и утверждения схем размещения нестационарных торговых объектов»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5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Ольгинского муниципального район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/>
        <w:t>Системные мероприятия по содействию развитию конкуренции</w:t>
      </w:r>
    </w:p>
    <w:tbl>
      <w:tblPr>
        <w:tblW w:w="15593" w:type="dxa"/>
        <w:jc w:val="left"/>
        <w:tblInd w:w="-448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598"/>
        <w:gridCol w:w="4904"/>
        <w:gridCol w:w="33"/>
        <w:gridCol w:w="3680"/>
        <w:gridCol w:w="21"/>
        <w:gridCol w:w="2814"/>
        <w:gridCol w:w="8"/>
        <w:gridCol w:w="3535"/>
      </w:tblGrid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3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Результа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Сроки выполнения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Исполнители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4"/>
                <w:szCs w:val="24"/>
                <w:lang w:eastAsia="ru-RU"/>
              </w:rPr>
              <w:t>Развитие конкурентоспособности товаров, работ, услуг субъектов малого и среднего предпринимательства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Оказание информационно-консультационной, финансовой поддержки субъектам малого и среднего предпринимательства</w:t>
            </w:r>
          </w:p>
        </w:tc>
        <w:tc>
          <w:tcPr>
            <w:tcW w:w="3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Наличие муниципальной программы поддержки субъектов малого и среднего предпринимательств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 xml:space="preserve">2022-2025 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Ольгинского муниципального района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Проведение круглых столов, совещаний и иных мероприятий по вопросам развития субъектов малого и среднего предпринимательства</w:t>
            </w:r>
          </w:p>
        </w:tc>
        <w:tc>
          <w:tcPr>
            <w:tcW w:w="3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Количество проведенных мероприятий по вопросам развития субъектов малого и среднего предпринимательств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022 г.- 4 шт.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023 г.- 4 шт.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024 г.- 4 шт.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025 г.- 4 шт.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Ольгинского муниципального района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Информационная наполняемость раздела «Информационная поддержка субъектов малого и среднего предпринимательства» в информационной системе «Интернет» на официальном сайте администрации</w:t>
            </w:r>
          </w:p>
        </w:tc>
        <w:tc>
          <w:tcPr>
            <w:tcW w:w="3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Создание благоприятных условий для развития бизнес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Ольгинского муниципального района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4"/>
                <w:szCs w:val="24"/>
                <w:lang w:eastAsia="ru-RU"/>
              </w:rPr>
              <w:t>Обеспечение прозрачности и доступности закупок товаров, работ, услуг, осуществляемых с использованием конкурентных способов определения поставщиков (подрядчиков, исполнителей)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Увеличение доли закупок, участниками которых являются субъекты малого предпринимательства и социально-ориентированные некоммерческие организации в сфере государственного и муниципального заказа</w:t>
            </w:r>
          </w:p>
        </w:tc>
        <w:tc>
          <w:tcPr>
            <w:tcW w:w="3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Увеличение уровня конкуренции при проведении закупок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022 г.- на 5%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023 г.- на 10%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024 г.- на 15%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025 г.- на 20%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Ольгинского муниципального района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Снижение объема закупок у единственного поставщика (подрядчика, исполнителя)</w:t>
            </w:r>
          </w:p>
        </w:tc>
        <w:tc>
          <w:tcPr>
            <w:tcW w:w="3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Повышение числа участников закупок, развитие конкуренции при осуществлении закупок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 xml:space="preserve">2022 - 2025 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Ольгинского муниципального района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4"/>
                <w:szCs w:val="24"/>
                <w:lang w:eastAsia="ru-RU"/>
              </w:rPr>
              <w:t>Мероприятия, направленные на устранение избыточного муниципального регулирования, а также на снижение административных барьеров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процессов предоставления муниципальных услуг для субъектов предпринимательской деятельности путем сокращения сроков их оказания и снижения их стоимости</w:t>
            </w:r>
          </w:p>
        </w:tc>
        <w:tc>
          <w:tcPr>
            <w:tcW w:w="3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избыточного государственного и муниципального регулирования и снижение административных барьеров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, имущественных отношений и градостроительства администрации Ольгинского муниципального района»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открытом доступе информации о реализации муниципального имущества, а также земельных участков, находящихся в муниципальной собственности</w:t>
            </w:r>
          </w:p>
        </w:tc>
        <w:tc>
          <w:tcPr>
            <w:tcW w:w="3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вных условий доступа к информации о реализации муниципального имущества, а также земельных участков, находящихся в муниципальной собственност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, имущественных отношений и градостроительства администрации Ольгинского муниципального района»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иватизации муниципального имущества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4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ов-графиков полной инвентаризации муниципального имущества, в том числе закрепленного за предприятиями и учреждениями Ольгинского муниципального района</w:t>
            </w:r>
          </w:p>
        </w:tc>
        <w:tc>
          <w:tcPr>
            <w:tcW w:w="3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ечня муниципального имущества, не соответствующего требованиям к категории имущества, предназначенного для реализации функций и полномочий муниципального района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, имущественных отношений и градостроительства администрации Ольгинского муниципального района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4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вентаризации муниципального имущества, определение муниципального имущества, не соответствующего требованиям к категории имущества, предназначенного для реализации функций и полномочий Ольгинского муниципального района</w:t>
            </w:r>
          </w:p>
        </w:tc>
        <w:tc>
          <w:tcPr>
            <w:tcW w:w="3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, имущественных отношений и градостроительства администрации Ольгинского муниципального района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4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убличных торгов по реализации муниципального имущества Ольгинского муниципального района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эффективность использования муниципального имущества не соответствующего требованиям к категории имущества, предназначенного для реализации функций и полномочий муниципального района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, имущественных отношений и градостроительства администрации Ольгинского муниципального района</w:t>
            </w:r>
          </w:p>
        </w:tc>
      </w:tr>
      <w:tr>
        <w:trPr>
          <w:trHeight w:val="281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4.4.</w:t>
            </w:r>
          </w:p>
        </w:tc>
        <w:tc>
          <w:tcPr>
            <w:tcW w:w="4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не создания унитарных предприятий, предоставляющих услуги в сфере информационных технологий, в том числе на рынках программного обеспечения, программного аппаратных комплексов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рынках услуг в сфере информационных технологий, в том числе на рынках программного обеспечения, программно-аппаратных комплексов (разработка, поддержка, развитие, внедрение, предоставление доступа, обеспечение функционирования) отсутствуют муниципальные унитарные предприятия Ольгинского муниципального района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     администрации Ольг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01"/>
    <w:family w:val="swiss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3:38:00Z</dcterms:created>
  <dc:creator>Орлова Наталья Александровна</dc:creator>
  <dc:description/>
  <cp:keywords/>
  <dc:language>en-US</dc:language>
  <cp:lastModifiedBy>Лаврова</cp:lastModifiedBy>
  <cp:lastPrinted>2022-04-07T16:06:00Z</cp:lastPrinted>
  <dcterms:modified xsi:type="dcterms:W3CDTF">2022-04-11T07:55:00Z</dcterms:modified>
  <cp:revision>83</cp:revision>
  <dc:subject/>
  <dc:title>Приложение 1 </dc:title>
</cp:coreProperties>
</file>